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10" w:hanging="0"/>
        <w:jc w:val="center"/>
        <w:rPr>
          <w:rFonts w:ascii="Times New Roman" w:hAnsi="Times New Roman" w:cs="Times New Roman"/>
          <w:b/>
          <w:b/>
          <w:spacing w:val="-7"/>
          <w:sz w:val="28"/>
          <w:szCs w:val="28"/>
          <w:lang w:val="sr-CS" w:eastAsia="en-US"/>
        </w:rPr>
      </w:pPr>
      <w:r>
        <w:rPr>
          <w:rFonts w:cs="Times New Roman" w:ascii="Times New Roman" w:hAnsi="Times New Roman"/>
          <w:b/>
          <w:spacing w:val="-7"/>
          <w:sz w:val="28"/>
          <w:szCs w:val="28"/>
          <w:lang w:val="sr-CS" w:eastAsia="en-US"/>
        </w:rPr>
        <w:t xml:space="preserve">ZAKON </w:t>
      </w:r>
    </w:p>
    <w:p>
      <w:pPr>
        <w:pStyle w:val="Normal"/>
        <w:shd w:fill="FFFFFF" w:val="clear"/>
        <w:spacing w:lineRule="auto" w:line="240" w:before="0" w:after="0"/>
        <w:ind w:right="10" w:hanging="0"/>
        <w:jc w:val="center"/>
        <w:rPr>
          <w:rFonts w:ascii="Times New Roman" w:hAnsi="Times New Roman" w:cs="Times New Roman"/>
          <w:b/>
          <w:b/>
          <w:sz w:val="28"/>
          <w:szCs w:val="28"/>
          <w:lang w:val="sr-CS" w:eastAsia="en-US"/>
        </w:rPr>
      </w:pPr>
      <w:r>
        <w:rPr>
          <w:rFonts w:cs="Times New Roman" w:ascii="Times New Roman" w:hAnsi="Times New Roman"/>
          <w:b/>
          <w:spacing w:val="-7"/>
          <w:sz w:val="28"/>
          <w:szCs w:val="28"/>
          <w:lang w:val="sr-CS" w:eastAsia="en-US"/>
        </w:rPr>
        <w:t>O UGOSTITELjSTVU</w:t>
      </w:r>
    </w:p>
    <w:p>
      <w:pPr>
        <w:pStyle w:val="Normal"/>
        <w:shd w:fill="FFFFFF" w:val="clear"/>
        <w:spacing w:lineRule="auto" w:line="240" w:before="0" w:after="0"/>
        <w:ind w:right="10" w:hanging="0"/>
        <w:jc w:val="center"/>
        <w:rPr>
          <w:rFonts w:ascii="Times New Roman" w:hAnsi="Times New Roman" w:cs="Times New Roman"/>
          <w:b/>
          <w:b/>
          <w:spacing w:val="-7"/>
          <w:sz w:val="28"/>
          <w:szCs w:val="28"/>
          <w:lang w:val="sr-CS" w:eastAsia="en-US"/>
        </w:rPr>
      </w:pPr>
      <w:r>
        <w:rPr>
          <w:rFonts w:cs="Times New Roman" w:ascii="Times New Roman" w:hAnsi="Times New Roman"/>
          <w:b/>
          <w:spacing w:val="-7"/>
          <w:sz w:val="28"/>
          <w:szCs w:val="28"/>
          <w:lang w:val="sr-CS" w:eastAsia="en-US"/>
        </w:rPr>
      </w:r>
    </w:p>
    <w:p>
      <w:pPr>
        <w:pStyle w:val="Normal"/>
        <w:shd w:fill="FFFFFF" w:val="clear"/>
        <w:spacing w:lineRule="auto" w:line="240" w:before="0" w:after="0"/>
        <w:ind w:right="10" w:hanging="0"/>
        <w:jc w:val="center"/>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rmal"/>
        <w:shd w:fill="FFFFFF" w:val="clear"/>
        <w:spacing w:lineRule="auto" w:line="240" w:before="0" w:after="0"/>
        <w:ind w:right="10" w:hanging="0"/>
        <w:jc w:val="center"/>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GLAVA I</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OSNOVNE ODREDBE</w:t>
      </w:r>
    </w:p>
    <w:p>
      <w:pPr>
        <w:pStyle w:val="Normal"/>
        <w:shd w:fill="FFFFFF" w:val="clear"/>
        <w:spacing w:lineRule="auto" w:line="240" w:before="0" w:after="0"/>
        <w:jc w:val="center"/>
        <w:rPr>
          <w:rFonts w:ascii="Times New Roman" w:hAnsi="Times New Roman" w:cs="Times New Roman"/>
          <w:b/>
          <w:b/>
          <w:spacing w:val="-3"/>
          <w:sz w:val="24"/>
          <w:szCs w:val="24"/>
          <w:lang w:val="sr-CS" w:eastAsia="en-US"/>
        </w:rPr>
      </w:pPr>
      <w:r>
        <w:rPr>
          <w:rFonts w:cs="Times New Roman" w:ascii="Times New Roman" w:hAnsi="Times New Roman"/>
          <w:b/>
          <w:spacing w:val="-3"/>
          <w:sz w:val="24"/>
          <w:szCs w:val="24"/>
          <w:lang w:val="sr-CS" w:eastAsia="en-US"/>
        </w:rPr>
      </w:r>
    </w:p>
    <w:p>
      <w:pPr>
        <w:pStyle w:val="Normal"/>
        <w:shd w:fill="FFFFFF" w:val="clear"/>
        <w:spacing w:lineRule="auto" w:line="240" w:before="0" w:after="0"/>
        <w:jc w:val="center"/>
        <w:rPr>
          <w:rFonts w:ascii="Times New Roman" w:hAnsi="Times New Roman" w:cs="Times New Roman"/>
          <w:spacing w:val="-3"/>
          <w:sz w:val="24"/>
          <w:szCs w:val="24"/>
          <w:lang w:val="sr-CS" w:eastAsia="en-US"/>
        </w:rPr>
      </w:pPr>
      <w:r>
        <w:rPr>
          <w:rFonts w:cs="Times New Roman" w:ascii="Times New Roman" w:hAnsi="Times New Roman"/>
          <w:spacing w:val="-3"/>
          <w:sz w:val="24"/>
          <w:szCs w:val="24"/>
          <w:lang w:val="sr-CS" w:eastAsia="en-US"/>
        </w:rPr>
        <w:t>Član 1.</w:t>
      </w:r>
    </w:p>
    <w:p>
      <w:pPr>
        <w:pStyle w:val="Normal"/>
        <w:shd w:fill="FFFFFF" w:val="clear"/>
        <w:spacing w:lineRule="auto" w:line="240" w:before="0" w:after="0"/>
        <w:jc w:val="center"/>
        <w:rPr>
          <w:rFonts w:ascii="Times New Roman" w:hAnsi="Times New Roman" w:cs="Times New Roman"/>
          <w:spacing w:val="-3"/>
          <w:sz w:val="24"/>
          <w:szCs w:val="24"/>
          <w:lang w:val="sr-CS" w:eastAsia="en-US"/>
        </w:rPr>
      </w:pPr>
      <w:r>
        <w:rPr>
          <w:rFonts w:cs="Times New Roman" w:ascii="Times New Roman" w:hAnsi="Times New Roman"/>
          <w:spacing w:val="-3"/>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Ovim zakonom uređuju se uslovi za obavljanje ugostiteljske djelatnosti, vrsta ugostiteljskih objekata, oblici ugostiteljske djelatnosti, kategorizacija ugostiteljskih objekata, prava i obaveze ugostitelja, upravni nadzor i ostala pitanja od značaja za oblast ugostiteljstv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rPr/>
      </w:pPr>
      <w:r>
        <w:rPr>
          <w:rFonts w:cs="Times New Roman" w:ascii="Times New Roman" w:hAnsi="Times New Roman"/>
          <w:sz w:val="24"/>
          <w:szCs w:val="24"/>
          <w:lang w:val="sr-CS" w:eastAsia="en-US"/>
        </w:rPr>
        <w:t>(1) Pojmovi koji se upotrebljavaju u ovom zakonu imaju sljedeće značenje:</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gostitelj je privredno društvo ili preduzetnik koji obavlja ugostiteljsku djelatnost,</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2) ugostiteljska djelatnost je pružanje ugostiteljskih </w:t>
      </w:r>
      <w:r>
        <w:rPr>
          <w:rFonts w:cs="Times New Roman" w:ascii="Times New Roman" w:hAnsi="Times New Roman"/>
          <w:spacing w:val="-2"/>
          <w:sz w:val="24"/>
          <w:szCs w:val="24"/>
          <w:lang w:val="sr-CS" w:eastAsia="en-US"/>
        </w:rPr>
        <w:t xml:space="preserve">usluga </w:t>
      </w:r>
      <w:r>
        <w:rPr>
          <w:rFonts w:cs="Times New Roman" w:ascii="Times New Roman" w:hAnsi="Times New Roman"/>
          <w:sz w:val="24"/>
          <w:szCs w:val="24"/>
          <w:lang w:val="sr-CS" w:eastAsia="en-US"/>
        </w:rPr>
        <w:t>smještaja, pripremanja i usluživanja hrane, pića i napitaka u ugostiteljskim objektima, kao i pripremanje hrane i dostavljanje korisnicima za potrošnju na drugom mjestu,</w:t>
      </w:r>
    </w:p>
    <w:p>
      <w:pPr>
        <w:pStyle w:val="NoSpacing"/>
        <w:ind w:firstLine="709"/>
        <w:jc w:val="both"/>
        <w:rPr/>
      </w:pPr>
      <w:r>
        <w:rPr>
          <w:rFonts w:cs="Times New Roman" w:ascii="Times New Roman" w:hAnsi="Times New Roman"/>
          <w:sz w:val="24"/>
          <w:szCs w:val="24"/>
          <w:lang w:val="sr-CS" w:eastAsia="en-US"/>
        </w:rPr>
        <w:t>3</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ugostiteljski objekat je funkcionalno povezan, uređen i opremljen prostor koji ispunjava propisane minimalno-tehničke, sanitarno-tehničke i higijenske uslove za pružanje ugostiteljskih usluga, odnosno za obavljanje ugostiteljske djelatnosti,</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gostiteljski objekti za smještaj su objekti u kojima se pružaju ugostiteljske usluge smještaja, ishrane i pića i druge uobičajene usluge u ugostiteljstvu ili samo usluge smještaja,</w:t>
      </w:r>
    </w:p>
    <w:p>
      <w:pPr>
        <w:pStyle w:val="NoSpacing"/>
        <w:ind w:firstLine="709"/>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ugostiteljski objekti za ishranu i piće su objekti u kojima se pripremaju i uslužuju topla i hladna jela, pića i napici, ili se uslužuju samo pića i napici,</w:t>
      </w:r>
    </w:p>
    <w:p>
      <w:pPr>
        <w:pStyle w:val="NoSpacing"/>
        <w:ind w:firstLine="709"/>
        <w:jc w:val="both"/>
        <w:rPr/>
      </w:pPr>
      <w:r>
        <w:rPr>
          <w:rFonts w:cs="Times New Roman" w:ascii="Times New Roman" w:hAnsi="Times New Roman"/>
          <w:sz w:val="24"/>
          <w:szCs w:val="24"/>
          <w:lang w:val="sr-CS" w:eastAsia="en-US"/>
        </w:rPr>
        <w:t>6) ketering objekti su vrsta ugostiteljskih objekata u kojima se pripremaju obroci u centralnim jedinicama za potrošnju na drugom mjestu (u prevoznim sredstvima, na priredbama, svečanostima) i iz kojih se vrši snabdijevanje korisnika tom hranom,</w:t>
      </w:r>
    </w:p>
    <w:p>
      <w:pPr>
        <w:pStyle w:val="NoSpacing"/>
        <w:ind w:firstLine="720"/>
        <w:jc w:val="both"/>
        <w:rPr/>
      </w:pPr>
      <w:r>
        <w:rPr>
          <w:rFonts w:cs="Times New Roman" w:ascii="Times New Roman" w:hAnsi="Times New Roman"/>
          <w:sz w:val="24"/>
          <w:szCs w:val="24"/>
          <w:lang w:val="sr-CS" w:eastAsia="en-US"/>
        </w:rPr>
        <w:t>7) smještajna jedinica je opremljena prostorija, odnosno skup opremljenih prostorija (soba, apartman, hotelski apartman, studio apartman) ili posebno uređen prostor na otvorenom (kamp mjesto, kamp parcela), unutar ugostiteljskog objekta za smještaj, koja se stavlja na raspolaganje korisnik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kategorizacija ugostiteljskih objekata je postupak utvrđivanja postignutih standarda u pogledu uređenja, opreme i usluge u ugostiteljskim objektima za smještaj na osnovu kojeg se objekti iste vrste razvrstavaju u različite kategorije u zavisnosti od nivoa postignutih standarda,</w:t>
      </w:r>
    </w:p>
    <w:p>
      <w:pPr>
        <w:pStyle w:val="NoSpacing"/>
        <w:ind w:firstLine="720"/>
        <w:jc w:val="both"/>
        <w:rPr/>
      </w:pPr>
      <w:r>
        <w:rPr>
          <w:rFonts w:cs="Times New Roman" w:ascii="Times New Roman" w:hAnsi="Times New Roman"/>
          <w:sz w:val="24"/>
          <w:szCs w:val="24"/>
          <w:lang w:val="sr-CS" w:eastAsia="en-US"/>
        </w:rPr>
        <w:t>9)</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standardi</w:t>
      </w:r>
      <w:r>
        <w:rPr>
          <w:rFonts w:cs="Times New Roman" w:ascii="Times New Roman" w:hAnsi="Times New Roman"/>
          <w:i/>
          <w:sz w:val="24"/>
          <w:szCs w:val="24"/>
          <w:lang w:val="sr-CS" w:eastAsia="en-US"/>
        </w:rPr>
        <w:t xml:space="preserve"> </w:t>
      </w:r>
      <w:r>
        <w:rPr>
          <w:rFonts w:cs="Times New Roman" w:ascii="Times New Roman" w:hAnsi="Times New Roman"/>
          <w:sz w:val="24"/>
          <w:szCs w:val="24"/>
          <w:lang w:val="sr-CS" w:eastAsia="en-US"/>
        </w:rPr>
        <w:t xml:space="preserve">su uslovi i mjerila u pogledu uređenja i opremljenosti objekta, kvaliteta pružanja usluga i pretežnog sadržaja usluga i održavanja ugostiteljskog objekta,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standardna ploča je jednoobrazno dimenzionirana i sadržajno određena tabla za označavanje kategorije ili standarda te vrste ugostiteljskog objekt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ketering usluga je usluga koja podrazumijeva pripremanje jela, i/ili poslastica, i/ili napitaka u ugostiteljskom objektu, po utvrđenim standardima, i dostavljanje ili dostavljanje i usluživanje na drugom mjestu i</w:t>
      </w:r>
    </w:p>
    <w:p>
      <w:pPr>
        <w:pStyle w:val="NoSpacing"/>
        <w:ind w:firstLine="720"/>
        <w:jc w:val="both"/>
        <w:rPr/>
      </w:pPr>
      <w:r>
        <w:rPr>
          <w:rFonts w:cs="Times New Roman" w:ascii="Times New Roman" w:hAnsi="Times New Roman"/>
          <w:sz w:val="24"/>
          <w:szCs w:val="24"/>
          <w:lang w:val="sr-CS" w:eastAsia="en-US"/>
        </w:rPr>
        <w:t>12) Hasap (</w:t>
      </w:r>
      <w:r>
        <w:rPr>
          <w:rFonts w:cs="Times New Roman" w:ascii="Times New Roman" w:hAnsi="Times New Roman"/>
          <w:sz w:val="24"/>
          <w:szCs w:val="24"/>
          <w:lang w:val="sr-CS"/>
        </w:rPr>
        <w:t>HACCP</w:t>
      </w:r>
      <w:r>
        <w:rPr>
          <w:rFonts w:cs="Times New Roman" w:ascii="Times New Roman" w:hAnsi="Times New Roman"/>
          <w:sz w:val="24"/>
          <w:szCs w:val="24"/>
          <w:lang w:val="sr-CS" w:eastAsia="en-US"/>
        </w:rPr>
        <w:t>) je sistem analize opasnosti i kontrolnih tačaka u procesu proizvodnje, distribucije i manipulacije hranom.</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Gramatički izrazi upotrijebljeni u ovom zakonu za označavanje muškog i ženskog roda podrazumijevaju oba pol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3.</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Ugostiteljska djelatnost se obavlja u ugostiteljskim objektima za smještaj, ugostiteljskim objektima za ishranu i piće, ketering</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objektima, pokretnim ugostiteljskim objektima i u ostalim vrstama ugostiteljskih objekata u skladu sa ovim zakonom.</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w:t>
      </w:r>
    </w:p>
    <w:p>
      <w:pPr>
        <w:pStyle w:val="NoSpacing"/>
        <w:ind w:firstLine="701"/>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e smatra se obavljanjem ugostiteljske djelatnosti pružanje usluga smještaja, ishrane i pić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zaposlenima u odmaralištima, ustanovama društvene brige o djeci, socijalnim, kulturnim, obrazovno-vaspitnim i zdravstvenim ustanovama, ako usluge pružaju lica zaposlena u navedenim subjektima, odnosno ako pružanje tih usluga nisu povjerili ugostitelju i ako se ugostiteljske usluge ne pružaju trećim licim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koje za potrebe učenika, studenata i đaka organizuju obrazovno-vaspitne ustanove, ako usluge pružaju lica zaposlena u navedenim ustanovama, odnosno ako pružanje tih usluga nisu povjerili ugostitelju i ako se usluge pružaju po netržišnim cijenam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koje za potrebe svojih članova organizuju udruženja, sportske, omladinske, humanitarne, vjerske ili druge organizacije u svojim prostorijama i</w:t>
      </w:r>
    </w:p>
    <w:p>
      <w:pPr>
        <w:pStyle w:val="NoSpacing"/>
        <w:ind w:firstLine="810"/>
        <w:jc w:val="both"/>
        <w:rPr/>
      </w:pPr>
      <w:r>
        <w:rPr>
          <w:rFonts w:cs="Times New Roman" w:ascii="Times New Roman" w:hAnsi="Times New Roman"/>
          <w:sz w:val="24"/>
          <w:szCs w:val="24"/>
          <w:lang w:val="sr-CS" w:eastAsia="en-US"/>
        </w:rPr>
        <w:t>4) koje za potrebe zaposlenih u toku procesa rada koje u sopstvenim prostorijama organizuju privredni subjekti, preduzetnici, republički organi i organi jedinice lokalne samouprave ako usluge pružaju lica zaposlena u navedenim subjektima.</w:t>
      </w:r>
      <w:r>
        <w:rPr>
          <w:rFonts w:cs="Times New Roman" w:ascii="Times New Roman" w:hAnsi="Times New Roman"/>
          <w:sz w:val="24"/>
          <w:szCs w:val="24"/>
          <w:lang w:val="sr-CS"/>
        </w:rPr>
        <w:t xml:space="preserve">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Objekti, odnosno prostorije, uređaji i oprema, kao i lica koja pružaju usluge iz stava 1. ovog člana moraju ispunjavati sanitarno-tehničke i higijenske uslove </w:t>
      </w:r>
      <w:r>
        <w:rPr>
          <w:rFonts w:cs="Times New Roman" w:ascii="Times New Roman" w:hAnsi="Times New Roman"/>
          <w:sz w:val="24"/>
          <w:szCs w:val="24"/>
          <w:lang w:val="sr-CS"/>
        </w:rPr>
        <w:t>za ugostiteljski objekat i to u dijelu prostora u kojem se te usluge pružaj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Subjekti iz stava 1. ovog člana dužni su tržišnoj inspekciji jedinice lokalne samouprave dostaviti pismeno obavještenje o započetom pružanju usluga smještaja, ishrane i pića u roku od osam dana od dana njegovog donošenja.</w:t>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 xml:space="preserve">GLAVA II </w:t>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USLOVI ZA OBAVLjANjE UGOSTITELjSKE DJELATNOSTI</w:t>
      </w:r>
    </w:p>
    <w:p>
      <w:pPr>
        <w:pStyle w:val="Normal"/>
        <w:shd w:fill="FFFFFF" w:val="clear"/>
        <w:spacing w:lineRule="auto" w:line="240" w:before="0" w:after="0"/>
        <w:jc w:val="center"/>
        <w:rPr>
          <w:rFonts w:ascii="Times New Roman" w:hAnsi="Times New Roman" w:cs="Times New Roman"/>
          <w:b/>
          <w:b/>
          <w:spacing w:val="-3"/>
          <w:sz w:val="24"/>
          <w:szCs w:val="24"/>
          <w:lang w:val="sr-CS" w:eastAsia="en-US"/>
        </w:rPr>
      </w:pPr>
      <w:r>
        <w:rPr>
          <w:rFonts w:cs="Times New Roman" w:ascii="Times New Roman" w:hAnsi="Times New Roman"/>
          <w:b/>
          <w:spacing w:val="-3"/>
          <w:sz w:val="24"/>
          <w:szCs w:val="24"/>
          <w:lang w:val="sr-CS" w:eastAsia="en-US"/>
        </w:rPr>
      </w:r>
    </w:p>
    <w:p>
      <w:pPr>
        <w:pStyle w:val="Normal"/>
        <w:shd w:fill="FFFFFF" w:val="clear"/>
        <w:spacing w:lineRule="auto" w:line="240" w:before="0" w:after="0"/>
        <w:jc w:val="center"/>
        <w:rPr>
          <w:rFonts w:ascii="Times New Roman" w:hAnsi="Times New Roman" w:cs="Times New Roman"/>
          <w:spacing w:val="-3"/>
          <w:sz w:val="24"/>
          <w:szCs w:val="24"/>
          <w:lang w:val="sr-CS" w:eastAsia="en-US"/>
        </w:rPr>
      </w:pPr>
      <w:r>
        <w:rPr>
          <w:rFonts w:cs="Times New Roman" w:ascii="Times New Roman" w:hAnsi="Times New Roman"/>
          <w:spacing w:val="-3"/>
          <w:sz w:val="24"/>
          <w:szCs w:val="24"/>
          <w:lang w:val="sr-CS" w:eastAsia="en-US"/>
        </w:rPr>
        <w:t>Član 5.</w:t>
      </w:r>
    </w:p>
    <w:p>
      <w:pPr>
        <w:pStyle w:val="Normal"/>
        <w:shd w:fill="FFFFFF" w:val="clear"/>
        <w:spacing w:lineRule="auto" w:line="240" w:before="0" w:after="0"/>
        <w:jc w:val="center"/>
        <w:rPr>
          <w:rFonts w:ascii="Times New Roman" w:hAnsi="Times New Roman" w:cs="Times New Roman"/>
          <w:spacing w:val="-3"/>
          <w:sz w:val="24"/>
          <w:szCs w:val="24"/>
          <w:lang w:val="sr-CS" w:eastAsia="en-US"/>
        </w:rPr>
      </w:pPr>
      <w:r>
        <w:rPr>
          <w:rFonts w:cs="Times New Roman" w:ascii="Times New Roman" w:hAnsi="Times New Roman"/>
          <w:spacing w:val="-3"/>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Ugostiteljsku djelatnost obavljaju privredna društva koja su upisana kod nadležnog registarskog suda u Registar poslovnih subjekata za vršenje ugostiteljske djelatnosti, odnosno preduzetnici koji su </w:t>
      </w:r>
      <w:r>
        <w:rPr>
          <w:rFonts w:cs="Times New Roman" w:ascii="Times New Roman" w:hAnsi="Times New Roman"/>
          <w:spacing w:val="-2"/>
          <w:sz w:val="24"/>
          <w:szCs w:val="24"/>
          <w:lang w:val="sr-CS" w:eastAsia="en-US"/>
        </w:rPr>
        <w:t xml:space="preserve">za obavljanje te djelatnosti upisani u Registar preduzetnika (u daljem tekstu: </w:t>
      </w:r>
      <w:r>
        <w:rPr>
          <w:rFonts w:cs="Times New Roman" w:ascii="Times New Roman" w:hAnsi="Times New Roman"/>
          <w:sz w:val="24"/>
          <w:szCs w:val="24"/>
          <w:lang w:val="sr-CS" w:eastAsia="en-US"/>
        </w:rPr>
        <w:t>ugostitelj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Pojedine vrste ugostiteljskih usluga može pružati i fizičko lice koje nije registrovano kao preduzetnik, pod uslovima propisanim ovim zakonom</w:t>
      </w:r>
      <w:r>
        <w:rPr>
          <w:rFonts w:cs="Times New Roman" w:ascii="Times New Roman" w:hAnsi="Times New Roman"/>
          <w:b/>
          <w:sz w:val="24"/>
          <w:szCs w:val="24"/>
          <w:lang w:val="sr-CS" w:eastAsia="en-US"/>
        </w:rPr>
        <w:t>.</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Ugostiteljsku djelatnost pod uslovima određenim ovim zakonom za ugostitelja mogu obavljati:</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druženja, sportske, omladinske, humanitarne, vjerske ili druge organizacije u svojim poslovnim prostorijama za treća lic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ugostiteljske obrazovne ustanove (ugostiteljske škole), kao i ustanove studentskog i učeničkog standarda u svojim poslovnim prostorijama za potrebe trećih lica, </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3) ustanove koje obavljaju pozorišnu djelatnost u svojim poslovnim prostorijama i prostorima, muzeji i galerije koje obavljaju muzejsku djelatnost, u svojim poslovnim prostorijama i prostorima za potrebe posjetilaca, odnosno trećih lic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subjekti koji upravljaju zaštićenim područjima i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pravno lice koje upravlja odmaralištem, domovima ili drugima objektima za pružanje usluga smještaja i ishrane svojim zaposlenima može pružati i usluge smještaja i ishrane trećim licima.</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Subjekti iz stava 3. ovog člana dužni su da obavljanje ugostiteljske djelatnosti upišu u registar kod nadležnog sud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gostiteljska djelatnost obavlja se u ugostiteljskim objektima koji mogu biti samostalne građevinske cjeline ili dio većih građevinskih cjelina u kojima je obezbijeđena njihova funkcionalnost.</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gostiteljski objekat mora ispunjavati opšte minimalno-tehničke uslove u pogledu uređaja, opreme, obezbjeđenja električne energije, vodosnabdijevanja, zbrinjavanja otpada, osvjetljenja objekta, grijanja, ventilacije i zvučne izolacije objekta, protivpožarne uslove, zaštite na radu, zaštite od požara, zaštite od buke, sanitarno-tehničke i higijenske uslove, kao i ostale propisane posebne minimalo-tehničke uslove za pružanje pojedinih vrsta ugostiteljskih usluga u zavisnosti od vrste ugostiteljskog objekt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Ugostiteljski objekti koji podliježu obaveznoj kategorizaciji, pored opštih i posebnih minimalnih uslova, moraju ispuniti i uslove kojima se utvrđuju elementi za odgovarajuću kategoriju ugostiteljskog objekta.</w:t>
      </w:r>
    </w:p>
    <w:p>
      <w:pPr>
        <w:pStyle w:val="NoSpacing"/>
        <w:ind w:firstLine="720"/>
        <w:jc w:val="both"/>
        <w:rPr/>
      </w:pPr>
      <w:r>
        <w:rPr>
          <w:rFonts w:cs="Times New Roman" w:ascii="Times New Roman" w:hAnsi="Times New Roman"/>
          <w:sz w:val="24"/>
          <w:szCs w:val="24"/>
          <w:lang w:val="sr-CS" w:eastAsia="en-US"/>
        </w:rPr>
        <w:t>(4) U zavisnosti od vrste, ugostiteljski objekti moraju obezbijediti prostorije i prostor za pripremu i obradu hrane, prostorije i prostor za usluživanje gostiju, prostorije za ličnu higijenu gostiju, pomoćne prostorije i prostore i smještajne jedinice.</w:t>
      </w:r>
    </w:p>
    <w:p>
      <w:pPr>
        <w:pStyle w:val="NoSpacing"/>
        <w:ind w:firstLine="720"/>
        <w:jc w:val="both"/>
        <w:rPr/>
      </w:pPr>
      <w:r>
        <w:rPr>
          <w:rFonts w:cs="Times New Roman" w:ascii="Times New Roman" w:hAnsi="Times New Roman"/>
          <w:sz w:val="24"/>
          <w:szCs w:val="24"/>
          <w:lang w:val="sr-CS" w:eastAsia="en-US"/>
        </w:rPr>
        <w:t>(5) Ugostiteljski objekat u kojem je obezbijeđeno nesmetano kretanje za lica sa umanjenim tjelesnim sposobnostima, pored uslova propisanih ovim zakonom, mora ispunjavati i uslove propisane zakonom iz oblasti planiranja i projektovanja objekata za lica sa umanjenim tjelesnim sposobnostim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Izuzetno od st. 1, 2. i 3. ovog člana, ako je ugostiteljski objekat smješten u objektu koji je proglašen kao kulturno-istorijski spomenik ili kao nepokretno kulturno dobro, može odstupiti od opštih i posebnih minimalnih uslova iz ovog zakona ako bi se njima narušile autentične vrijednosti spomenika ili dobra, </w:t>
      </w:r>
      <w:r>
        <w:rPr>
          <w:rStyle w:val="Applestylespan"/>
          <w:rFonts w:cs="Times New Roman" w:ascii="Times New Roman" w:hAnsi="Times New Roman"/>
          <w:sz w:val="24"/>
          <w:szCs w:val="24"/>
          <w:lang w:val="sr-CS" w:eastAsia="en-US"/>
        </w:rPr>
        <w:t>uz prethodno pribavljenu saglasnost organa nadležnog za zaštitu kulturno-istorijskih dobara, u skladu sa posebnim zakonom.</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7)</w:t>
        <w:tab/>
        <w:t xml:space="preserve">Ugostiteljska djelatnost može se obavljati i u </w:t>
      </w:r>
      <w:r>
        <w:rPr>
          <w:rFonts w:cs="Times New Roman" w:ascii="Times New Roman" w:hAnsi="Times New Roman"/>
          <w:spacing w:val="-4"/>
          <w:sz w:val="24"/>
          <w:szCs w:val="24"/>
          <w:lang w:val="sr-CS" w:eastAsia="en-US"/>
        </w:rPr>
        <w:t>objektima, prostorijama i prostorima</w:t>
      </w:r>
      <w:r>
        <w:rPr>
          <w:rFonts w:cs="Times New Roman" w:ascii="Times New Roman" w:hAnsi="Times New Roman"/>
          <w:sz w:val="24"/>
          <w:szCs w:val="24"/>
          <w:lang w:val="sr-CS" w:eastAsia="en-US"/>
        </w:rPr>
        <w:t xml:space="preserve"> u kojima se obavlja druga djelatnost, ako su za obavljanje ugostiteljske djelatnosti ispunjeni zakonom propisani uslovi.</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Ugostitelj u okviru jednog ugostiteljskog objekta može obavljati ugostiteljsku djelatnost za više vrsta ugostiteljskih objekata iz člana 13. ovog zakona, ukoliko za svaku vrstu ispunjava uslove propisane ovim zakonom.</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Član 7.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U ugostiteljskim objektima, ugostitelji mogu obavljati djelatnost trgovine na malo duvanom i prerađevinama od duvana, trgovine na malo štampom, suvenirima, proizvodima iz programa sopstvene proizvodnje i domaće radinosti, pod uslovom da ugostitelji koji obavljaju takvu djelatnost ispunjavaju uslove određene posebnim propisima iz oblasti trgovine.</w:t>
      </w:r>
    </w:p>
    <w:p>
      <w:pPr>
        <w:pStyle w:val="NoSpacing"/>
        <w:ind w:firstLine="709"/>
        <w:jc w:val="both"/>
        <w:rPr/>
      </w:pPr>
      <w:r>
        <w:rPr>
          <w:rFonts w:cs="Times New Roman" w:ascii="Times New Roman" w:hAnsi="Times New Roman"/>
          <w:sz w:val="24"/>
          <w:szCs w:val="24"/>
          <w:lang w:val="sr-CS"/>
        </w:rPr>
        <w:t>(2) U ugostiteljskim objektima, ugostitelj pored ugostiteljskih usluga može pružati i ostale usluge, kao što su usluge pranja i hemijskog čišćenja, frizerske usluge, velnes usluge i ostale usluge koje su uobičajene u ugostiteljstv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Priređivanje igara na sreću u ugostiteljskim objektima obavlja se u skladu sa posebnim propisima iz oblasti igara na sreć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Za obavljanje ugostiteljske djelatnosti, na javnim površinama ili ljetnim i zimskim baštama, ugostitelji su obavezni da ispune uslove u pogledu izgradnje i uređenja takvih prostor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Nadležni organ jedinice lokalne samouprave propisuje uslove u pogledu izgradnje, izgleda i uređenja javnih površina, ljetnih i zimskih bašti u kojima se obavlja ugostiteljska djelatnost.</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8.</w:t>
      </w:r>
    </w:p>
    <w:p>
      <w:pPr>
        <w:pStyle w:val="NoSpacing"/>
        <w:tabs>
          <w:tab w:val="clear" w:pos="720"/>
          <w:tab w:val="left" w:pos="1080" w:leader="none"/>
        </w:tabs>
        <w:jc w:val="both"/>
        <w:rPr>
          <w:rFonts w:ascii="Times New Roman" w:hAnsi="Times New Roman" w:cs="Times New Roman"/>
          <w:spacing w:val="-1"/>
          <w:sz w:val="24"/>
          <w:szCs w:val="24"/>
          <w:lang w:val="sr-CS" w:eastAsia="en-US"/>
        </w:rPr>
      </w:pPr>
      <w:r>
        <w:rPr>
          <w:rFonts w:cs="Times New Roman" w:ascii="Times New Roman" w:hAnsi="Times New Roman"/>
          <w:spacing w:val="-1"/>
          <w:sz w:val="24"/>
          <w:szCs w:val="24"/>
          <w:lang w:val="sr-CS" w:eastAsia="en-US"/>
        </w:rPr>
      </w:r>
    </w:p>
    <w:p>
      <w:pPr>
        <w:pStyle w:val="Default"/>
        <w:ind w:firstLine="720"/>
        <w:jc w:val="both"/>
        <w:rPr>
          <w:color w:val="000000"/>
          <w:lang w:val="sr-CS" w:eastAsia="en-US"/>
        </w:rPr>
      </w:pPr>
      <w:r>
        <w:rPr>
          <w:color w:val="000000"/>
          <w:lang w:val="sr-CS" w:eastAsia="en-US"/>
        </w:rPr>
        <w:t xml:space="preserve">(1) Za početak rada ugostiteljskog objekta mora da bude obezbijeđen prostor, uređaji, oprema i uslovi u pogledu zaposlenih lica u skladu sa ovim zakonom. </w:t>
      </w:r>
    </w:p>
    <w:p>
      <w:pPr>
        <w:pStyle w:val="Default"/>
        <w:ind w:firstLine="720"/>
        <w:jc w:val="both"/>
        <w:rPr/>
      </w:pPr>
      <w:r>
        <w:rPr>
          <w:color w:val="000000"/>
          <w:lang w:val="sr-CS" w:eastAsia="en-US"/>
        </w:rPr>
        <w:t>(2)</w:t>
      </w:r>
      <w:r>
        <w:rPr>
          <w:color w:val="000000"/>
          <w:spacing w:val="-7"/>
          <w:lang w:val="sr-CS" w:eastAsia="en-US"/>
        </w:rPr>
        <w:t xml:space="preserve"> Ugostitelj organizovan kao privredno društvo može da počne sa obavljanjem djelatnosti, da obavlja djelatnosti i da mijenja uslove njenog obavljanja kada se kod nadležnog suda registruje za obavljanje ugostiteljske djelatnosti u skladu sa zakonom kojim se uređuje registracija poslovnih subjekata</w:t>
      </w:r>
      <w:r>
        <w:rPr>
          <w:color w:val="000000"/>
          <w:lang w:val="sr-CS" w:eastAsia="en-US"/>
        </w:rPr>
        <w:t xml:space="preserve">. </w:t>
      </w:r>
    </w:p>
    <w:p>
      <w:pPr>
        <w:pStyle w:val="Normal"/>
        <w:shd w:fill="FFFFFF" w:val="clear"/>
        <w:spacing w:lineRule="auto" w:line="240" w:before="0" w:after="0"/>
        <w:ind w:right="10" w:firstLine="720"/>
        <w:jc w:val="both"/>
        <w:rPr/>
      </w:pPr>
      <w:r>
        <w:rPr>
          <w:rFonts w:cs="Times New Roman" w:ascii="Times New Roman" w:hAnsi="Times New Roman"/>
          <w:sz w:val="24"/>
          <w:szCs w:val="24"/>
          <w:lang w:val="sr-CS" w:eastAsia="en-US"/>
        </w:rPr>
        <w:t xml:space="preserve">(3) </w:t>
      </w:r>
      <w:r>
        <w:rPr>
          <w:rFonts w:cs="Times New Roman" w:ascii="Times New Roman" w:hAnsi="Times New Roman"/>
          <w:spacing w:val="-7"/>
          <w:sz w:val="24"/>
          <w:szCs w:val="24"/>
          <w:lang w:val="sr-CS" w:eastAsia="en-US"/>
        </w:rPr>
        <w:t xml:space="preserve">Ugostitelj organizovan kao preduzetnik može da počne sa obavljanjem djelatnosti, da obavlja djelatnosti i da mijenja uslove njenog obavljanja kada od nadležnog organa jedinice lokalne samouprave dobije rješenje </w:t>
      </w:r>
      <w:r>
        <w:rPr>
          <w:rFonts w:cs="Times New Roman" w:ascii="Times New Roman" w:hAnsi="Times New Roman"/>
          <w:sz w:val="24"/>
          <w:szCs w:val="24"/>
          <w:lang w:val="sr-CS" w:eastAsia="en-US"/>
        </w:rPr>
        <w:t>o registraciji preduzetnika</w:t>
      </w:r>
      <w:r>
        <w:rPr>
          <w:rFonts w:cs="Times New Roman" w:ascii="Times New Roman" w:hAnsi="Times New Roman"/>
          <w:spacing w:val="-7"/>
          <w:sz w:val="24"/>
          <w:szCs w:val="24"/>
          <w:lang w:val="sr-CS" w:eastAsia="en-US"/>
        </w:rPr>
        <w:t xml:space="preserve"> u skladu sa zakonom kojim se uređuje obavljanje zanatsko-preduzetničke djelatnosti.</w:t>
      </w:r>
      <w:r>
        <w:rPr>
          <w:rFonts w:cs="Times New Roman" w:ascii="Times New Roman" w:hAnsi="Times New Roman"/>
          <w:sz w:val="24"/>
          <w:szCs w:val="24"/>
          <w:lang w:val="sr-CS" w:eastAsia="en-US"/>
        </w:rPr>
        <w:t xml:space="preserve"> </w:t>
      </w:r>
    </w:p>
    <w:p>
      <w:pPr>
        <w:pStyle w:val="Default"/>
        <w:ind w:firstLine="720"/>
        <w:jc w:val="both"/>
        <w:rPr/>
      </w:pPr>
      <w:r>
        <w:rPr>
          <w:color w:val="000000"/>
          <w:lang w:val="sr-CS" w:eastAsia="en-US"/>
        </w:rPr>
        <w:t xml:space="preserve">(4) Nadležni organ iz st. 2. i 3. ovog člana u postupku izdavanja rješenja iz st. 2. i 3. ovog člana ne provjerava pravni osnov korišćenja poslovnog prostora. </w:t>
      </w:r>
    </w:p>
    <w:p>
      <w:pPr>
        <w:pStyle w:val="Default"/>
        <w:ind w:firstLine="720"/>
        <w:jc w:val="both"/>
        <w:rPr/>
      </w:pPr>
      <w:r>
        <w:rPr>
          <w:color w:val="000000"/>
          <w:lang w:val="sr-CS" w:eastAsia="en-US"/>
        </w:rPr>
        <w:t>(5) Nadležni organ iz st. 2. i 3. ovog člana dužan je da izda rješenje iz st. 2. i 3. ovog člana u roku propisanom zakonom kojim se uređuje registracija poslovnih subjekata i zakonom kojim se uređuje obavljanje zanatsko-preduzetničke djelatnosti.</w:t>
      </w:r>
    </w:p>
    <w:p>
      <w:pPr>
        <w:pStyle w:val="Default"/>
        <w:ind w:firstLine="720"/>
        <w:jc w:val="both"/>
        <w:rPr/>
      </w:pPr>
      <w:r>
        <w:rPr>
          <w:color w:val="000000"/>
          <w:lang w:val="sr-CS" w:eastAsia="en-US"/>
        </w:rPr>
        <w:t>(6) Protiv rješenja iz stava 3. ovog člana može se izjaviti žalba Ministarstvu trgovine i turizma (u daljem tekstu: Ministarstvo) u roku od 15 dana od dana dostavljanja rješenja.</w:t>
      </w:r>
    </w:p>
    <w:p>
      <w:pPr>
        <w:pStyle w:val="Normal"/>
        <w:shd w:fill="FFFFFF" w:val="clear"/>
        <w:spacing w:lineRule="auto" w:line="240" w:before="0" w:after="0"/>
        <w:ind w:right="10" w:firstLine="720"/>
        <w:jc w:val="both"/>
        <w:rPr/>
      </w:pPr>
      <w:r>
        <w:rPr>
          <w:rFonts w:cs="Times New Roman" w:ascii="Times New Roman" w:hAnsi="Times New Roman"/>
          <w:sz w:val="24"/>
          <w:szCs w:val="24"/>
          <w:lang w:val="sr-CS" w:eastAsia="en-US"/>
        </w:rPr>
        <w:t>(7) Ministar trgovine i turizma (u daljem tekstu: ministar), uz saglasnost ministara nadležnih za poslove zdravlja, prostornog uređenja i ekologije, pravilnikom propisuje uslove koji se odnose na prostor, uređaje i opremu ugostiteljskih objekat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9.</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Lice koje u ugostiteljskim objektima za smještaj vrste hotel i u ugostiteljskom objektu za ishranu i piće vrste restoran, neposredno uslužuje goste (konobar) mora da ispunjava posebne uslove po pitanju stručnog zvanja i to da ima najmanje srednju stručnu spremu ugostiteljskog smjera – smjer konobar, ugostiteljski tehničar ili ugostiteljsko-kulinarski tehničar.</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Lice koje u momentu stupanja na snagu ovog zakona neposredno uslužuje goste (konobar), a nema odgovarajuću srednju stručnu spremu iz stava 1. ovog člana, obavezno je da izvrši prekvalifikaciju ili da završi javno-važeći program za osposobljavanje konobara u skladu sa zakonom koji propisuje obrazovanje odraslih.</w:t>
      </w:r>
    </w:p>
    <w:p>
      <w:pPr>
        <w:pStyle w:val="NoSpacing"/>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0.</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Ugostitelj je odgovoran za štetu prouzrokovanu trećim licima u slučaju neispunjavanja uslova iz člana 8. stav 1. ovog zakona u skladu sa opštim pravilima odgovornosti za štetu propisanim zakonom kojim se uređuju obligacioni odnosi.</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Član 11. </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Prilikom izdavanja rješenja iz člana 8. st. 2. i 3. ovog zakona poslovno ime ugostitelja obavezno sadrži oznaku vrste ugostiteljskog objekta iz čl. 12. i 13. ovog zakona za koju se izdaje rješenj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Izuzetno od stava 1. ovog člana, ugostiteljski objekat može imati naziv dvije vrste ugostiteljskih objekata, ako za svaku vrstu ugostiteljskog objekta ispunjava uslove propisane ovim zakonom.</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Vrsta ugostiteljskog objekta može se promijeniti ako su ispunjeni uslovi propisani za pružanje druge vrste usluge u ugostiteljskom objekt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U smislu ovog zakona ne smatra se poslovnim imenom isticanje naziva objekta u kojem fizička lica pružaju vrste ugostiteljskih usluga u skladu sa članom 5. stav 2. ovog zakona, a u vezi sa čl. 17. i 19. ovog zakona. </w:t>
      </w:r>
    </w:p>
    <w:p>
      <w:pPr>
        <w:pStyle w:val="NoSpacing"/>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2.</w:t>
      </w:r>
    </w:p>
    <w:p>
      <w:pPr>
        <w:pStyle w:val="NoSpacing"/>
        <w:tabs>
          <w:tab w:val="clear" w:pos="720"/>
          <w:tab w:val="left" w:pos="4072" w:leader="none"/>
          <w:tab w:val="center" w:pos="4873" w:leader="none"/>
        </w:tabs>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Zdravstvena ustanova koja u obavljanju zdravstvene djelatnosti koristi prirodni faktor liječenja (gas, mineralna voda, peloid i drugo) može da pruža i usluge smještaja i ishrane trećim licima na način propisan ovim zakonom.</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Zdravstvena ustanova obavezna je da svojim aktom odredi vrstu ugostiteljske usluge koju će pružati, broj i strukturu smještajnih jedinica u kojima će se pružati usluge smještaja, kao i da se doregistruje za obavljanje ugostiteljske djelatnosti. </w:t>
      </w:r>
    </w:p>
    <w:p>
      <w:pPr>
        <w:pStyle w:val="NoSpacing"/>
        <w:ind w:firstLine="720"/>
        <w:jc w:val="both"/>
        <w:rPr/>
      </w:pPr>
      <w:r>
        <w:rPr>
          <w:rFonts w:cs="Times New Roman" w:ascii="Times New Roman" w:hAnsi="Times New Roman"/>
          <w:sz w:val="24"/>
          <w:szCs w:val="24"/>
          <w:lang w:val="sr-CS"/>
        </w:rPr>
        <w:t xml:space="preserve">(3) Zdravstvena ustanova pruža ugostiteljske usluge u objektima koji ispunjavaju propisane opšte minimalno-tehničke, </w:t>
      </w:r>
      <w:r>
        <w:rPr>
          <w:rFonts w:cs="Times New Roman" w:ascii="Times New Roman" w:hAnsi="Times New Roman"/>
          <w:sz w:val="24"/>
          <w:szCs w:val="24"/>
          <w:lang w:val="sr-CS" w:eastAsia="en-US"/>
        </w:rPr>
        <w:t xml:space="preserve">sanitarno-tehničke i higijenske uslove </w:t>
      </w:r>
      <w:r>
        <w:rPr>
          <w:rFonts w:cs="Times New Roman" w:ascii="Times New Roman" w:hAnsi="Times New Roman"/>
          <w:sz w:val="24"/>
          <w:szCs w:val="24"/>
          <w:lang w:val="sr-CS"/>
        </w:rPr>
        <w:t>za uređenje i opremanje ugostiteljskih objekata prema ovom zakonu.</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CommentText"/>
        <w:spacing w:lineRule="auto" w:line="240" w:before="0" w:after="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GLAVA III</w:t>
      </w:r>
    </w:p>
    <w:p>
      <w:pPr>
        <w:pStyle w:val="NoSpacing"/>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 xml:space="preserve">POJEDINI OBLICI UGOSTITELjSKIH USLUGA I </w:t>
      </w:r>
    </w:p>
    <w:p>
      <w:pPr>
        <w:pStyle w:val="NoSpacing"/>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 xml:space="preserve">VRSTE UGOSTITELjSKIH OBJEKATA </w:t>
      </w:r>
    </w:p>
    <w:p>
      <w:pPr>
        <w:pStyle w:val="NoSpacing"/>
        <w:jc w:val="center"/>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3.</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rema vrsti ugostiteljskih usluga koje se u objektu pružaju, ugostiteljski objekti mogu biti: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gostiteljski objekti za smještaj u kojima se korisnicima usluga pružaju usluge smještaja, ishrane i pića ili samo usluge smještaja u objektima, kao što su: hotel i podvrste hotela, motel, turističko naselje, kamp, pansion, hostel, prenoćište, odmaralište, apartman, kuća za odmor, soba za iznajmljivanje i drugi objekti za pružanje usluga smještaj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gostiteljski objekti za ishranu i piće u kojima se korisnicima usluga pripremaju i uslužuju topla i hladna jela, pića i napici ili samo pića i napici u objektima kao što su: restorani, kafane, kafe-barovi, noćni klubovi, poslastičarnice, objekti brze hrane, kantine, menze i drugi objekti za pružanje usluga ishrane i pića 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ketering objekti u kojima se priprema hrana, piće i napici, po utvrđenim standardima radi usluživanja i potrošnje na drugom mjest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4.</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 zavisnosti od vrste objekta i nivoa usluge, ketering usluga se dijeli n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profesionalnu ketering uslugu – ketering usluga koju pružaju ugostiteljski objekti vrste ketering objekat i ugostiteljski objekat vrste restoran koji pruža ketering usluge i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povremenu ketering uslugu – ketering usluga koju pružaju ugostiteljski objekti vrste: gostionica, pekoteka, roštiljnica ili ćevabdžinica, picerija i poslastičarnic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gostiteljski objekti iz stava 1. tačka 1) ovog člana mogu se baviti pružanjem ketering usluga na osnovu ugovora sa naručiocem usluga, na duži period i to za potrebe ishrane radnika, djece u produženom boravku, putnika u prevoznim sredstvima i slično, te pružanjem pojedinačnih ketering usluga za potrebe organizovanih skupova, kao što su: svadbe, prijemi, banketi, rođendani i slični skupov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Ugostiteljski objekti za ishranu i piće vrste restoran koji pružaju profesionalnu ketering uslugu moraju ispunjavati propisane uslove za objekte iz člana 13. stav 3. ovog zakona.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gostiteljski objekti iz stava 1. tačka 2) ovog člana mogu se povremeno baviti pružanjem pojedinačnih ketering usluga za potrebe organizacije manjih poslovnih prijema, rođendana i sličnih prigodnih događaja, te pripremati, isključivo iz svog asortimana jednostavna topla i hladna jela, ili poslastice, ili napitke i dostavljati ih, ili dostavljati i usluživati ih na drugom mjestu, ukoliko ispunjavaju uslove propisane posebnim propisima iz oblasti ugostiteljstva.</w:t>
      </w:r>
    </w:p>
    <w:p>
      <w:pPr>
        <w:pStyle w:val="NoSpacing"/>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5.</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Pojedine ugostiteljske usluge mogu se povremeno i privremeno pružati izvan </w:t>
      </w:r>
      <w:r>
        <w:rPr>
          <w:rFonts w:cs="Times New Roman" w:ascii="Times New Roman" w:hAnsi="Times New Roman"/>
          <w:spacing w:val="-2"/>
          <w:sz w:val="24"/>
          <w:szCs w:val="24"/>
          <w:lang w:val="sr-CS" w:eastAsia="en-US"/>
        </w:rPr>
        <w:t>ugostiteljskog objekta</w:t>
      </w:r>
      <w:r>
        <w:rPr>
          <w:rFonts w:cs="Times New Roman" w:ascii="Times New Roman" w:hAnsi="Times New Roman"/>
          <w:sz w:val="24"/>
          <w:szCs w:val="24"/>
          <w:lang w:val="sr-CS" w:eastAsia="en-US"/>
        </w:rPr>
        <w:t xml:space="preserve"> na sajmovima, vašarima, prigodnim proslavama, na drugim javnim manifestacijama ili</w:t>
      </w:r>
      <w:r>
        <w:rPr>
          <w:rFonts w:cs="Times New Roman" w:ascii="Times New Roman" w:hAnsi="Times New Roman"/>
          <w:spacing w:val="-2"/>
          <w:sz w:val="24"/>
          <w:szCs w:val="24"/>
          <w:lang w:val="sr-CS" w:eastAsia="en-US"/>
        </w:rPr>
        <w:t xml:space="preserve"> na prostorima namjenski uređenim za pružanje ugostiteljskih usluga, u </w:t>
      </w:r>
      <w:r>
        <w:rPr>
          <w:rFonts w:cs="Times New Roman" w:ascii="Times New Roman" w:hAnsi="Times New Roman"/>
          <w:sz w:val="24"/>
          <w:szCs w:val="24"/>
          <w:lang w:val="sr-CS" w:eastAsia="en-US"/>
        </w:rPr>
        <w:t xml:space="preserve">skladu sa odredbama ovog zakona i propisima kojima se uređuje bezbjednost hrane. </w:t>
      </w:r>
    </w:p>
    <w:p>
      <w:pPr>
        <w:pStyle w:val="NoSpacing"/>
        <w:ind w:firstLine="720"/>
        <w:jc w:val="both"/>
        <w:rPr/>
      </w:pPr>
      <w:r>
        <w:rPr>
          <w:rFonts w:cs="Times New Roman" w:ascii="Times New Roman" w:hAnsi="Times New Roman"/>
          <w:sz w:val="24"/>
          <w:szCs w:val="24"/>
          <w:lang w:val="sr-CS" w:eastAsia="en-US"/>
        </w:rPr>
        <w:t>(2) Ugostiteljske usluge izvan ugostiteljskog objekta mogu obavljati samo registrovani ugostitelji, na određeni period u zavisnosti od trajanja manifestacija iz stava 1. ovog člana, odnosno za vrijeme trajanja sezone.</w:t>
      </w:r>
      <w:r>
        <w:rPr>
          <w:rFonts w:cs="Times New Roman" w:ascii="Times New Roman" w:hAnsi="Times New Roman"/>
          <w:spacing w:val="-2"/>
          <w:sz w:val="24"/>
          <w:szCs w:val="24"/>
          <w:lang w:val="sr-CS" w:eastAsia="en-US"/>
        </w:rPr>
        <w:t xml:space="preserve"> </w:t>
      </w:r>
    </w:p>
    <w:p>
      <w:pPr>
        <w:pStyle w:val="NoSpacing"/>
        <w:ind w:firstLine="720"/>
        <w:jc w:val="both"/>
        <w:rPr/>
      </w:pPr>
      <w:r>
        <w:rPr>
          <w:rFonts w:cs="Times New Roman" w:ascii="Times New Roman" w:hAnsi="Times New Roman"/>
          <w:sz w:val="24"/>
          <w:szCs w:val="24"/>
          <w:lang w:val="sr-CS" w:eastAsia="en-US"/>
        </w:rPr>
        <w:t xml:space="preserve">(3) Za pružanje ugostiteljskih usluga izvan </w:t>
      </w:r>
      <w:r>
        <w:rPr>
          <w:rFonts w:cs="Times New Roman" w:ascii="Times New Roman" w:hAnsi="Times New Roman"/>
          <w:spacing w:val="-2"/>
          <w:sz w:val="24"/>
          <w:szCs w:val="24"/>
          <w:lang w:val="sr-CS" w:eastAsia="en-US"/>
        </w:rPr>
        <w:t>ugostiteljskog objekta</w:t>
      </w:r>
      <w:r>
        <w:rPr>
          <w:rFonts w:cs="Times New Roman" w:ascii="Times New Roman" w:hAnsi="Times New Roman"/>
          <w:sz w:val="24"/>
          <w:szCs w:val="24"/>
          <w:lang w:val="sr-CS" w:eastAsia="en-US"/>
        </w:rPr>
        <w:t>, na mjestu pružanja usluga potrebno je obezbijediti opšte i posebne minimalno-tehničke uslove, odgovarajuću zaštitu od sunca (ukoliko se ugostiteljske usluge pružaju u prostoru za usluživanje opremljenom stolovima i stolicama), pribor za prvu pomoć i cjenovnik usluga.</w:t>
      </w:r>
    </w:p>
    <w:p>
      <w:pPr>
        <w:pStyle w:val="NoSpacing"/>
        <w:ind w:firstLine="720"/>
        <w:jc w:val="both"/>
        <w:rPr/>
      </w:pPr>
      <w:r>
        <w:rPr>
          <w:rFonts w:cs="Times New Roman" w:ascii="Times New Roman" w:hAnsi="Times New Roman"/>
          <w:sz w:val="24"/>
          <w:szCs w:val="24"/>
          <w:lang w:val="sr-CS" w:eastAsia="en-US"/>
        </w:rPr>
        <w:t xml:space="preserve">(4) Ugostitelj koji pruža usluge izvan </w:t>
      </w:r>
      <w:r>
        <w:rPr>
          <w:rFonts w:cs="Times New Roman" w:ascii="Times New Roman" w:hAnsi="Times New Roman"/>
          <w:spacing w:val="-2"/>
          <w:sz w:val="24"/>
          <w:szCs w:val="24"/>
          <w:lang w:val="sr-CS" w:eastAsia="en-US"/>
        </w:rPr>
        <w:t>ugostiteljskog objekta</w:t>
      </w:r>
      <w:r>
        <w:rPr>
          <w:rFonts w:cs="Times New Roman" w:ascii="Times New Roman" w:hAnsi="Times New Roman"/>
          <w:sz w:val="24"/>
          <w:szCs w:val="24"/>
          <w:lang w:val="sr-CS" w:eastAsia="en-US"/>
        </w:rPr>
        <w:t xml:space="preserve"> dužan je da od nadležnog organa jedinice lokalne samouprave pribavi odborenje za upotrebu i korišćenje javne površin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Ministar, uz saglasnost ministara nadležnih za poslove zdravlja, prostornog uređenja i ekologije, pravilnikom razrađuje uslove za obavljanje ugostiteljske djelatnosti izvan ugostiteljskog objekt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pacing w:val="4"/>
          <w:sz w:val="24"/>
          <w:szCs w:val="24"/>
          <w:lang w:val="sr-CS" w:eastAsia="en-US"/>
        </w:rPr>
        <w:t>(1) Pojedine ugostiteljske usluge mogu se pružati u pokretnom objektu koji se premiješta iz jednog mjesta u drugo i koji ispunjava opšte i posebne minimalno-tehničke uslove</w:t>
      </w:r>
      <w:r>
        <w:rPr>
          <w:rFonts w:cs="Times New Roman" w:ascii="Times New Roman" w:hAnsi="Times New Roman"/>
          <w:sz w:val="24"/>
          <w:szCs w:val="24"/>
          <w:lang w:val="sr-CS" w:eastAsia="en-US"/>
        </w:rPr>
        <w:t xml:space="preserve"> za pružanje ugostiteljskih usluga, kao i uslove propisane posebnim propisima iz oblasti zaštite stanovništva od zaraznih bolesti i zaštite od požar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 pokretnom objektu iz stava 1. ovog člana mogu se pružati usluge smještaja, pripremati jednostavna topla i hladna jela, pića i napici koji se mogu usluživati u posuđu i priboru za višekratnu upotrebu, pripremati jela u konfekcioniranom stanju i originalnoj ambalaži, te usluživati hrana pripremljena na drugom mjestu u originalnom pakovanju i piće i napici u originalnoj ambalaži ili na točenje uz upotrebu ambalaže i pribora za jednokratnu upotreb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U pokretnim objektima potrebno je obezbijediti kupe (kabinu) za noćenje gostiju (ukoliko se u pokretnom objektu pružaju usluge smještaja), pribor za prvu pomoć i cjenovnik uslug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gostitelj koji pruža usluge u pokretnom ugostiteljskom objektu dužan je da od nadležnog organa jedinice lokalne samouprave pribavi odborenje za upotrebu i korišćenje javne površin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 xml:space="preserve"> Ministar, uz saglasnost ministara nadležnih za poslove zdravlja, prostornog uređenja i ekologije, pravilnikom propisuje način pružanja ugostiteljskih usluga u pokretnom objektu i razrađuje uslove koje moraju da ispunjavaju ovi objekti.</w:t>
      </w:r>
    </w:p>
    <w:p>
      <w:pPr>
        <w:pStyle w:val="NoSpacing"/>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7.</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gostitelj može pružati usluge smještaja, ishrane i pića u apartmanu, kući za odmor i sobi za iznajmljivanje smještajnih kapaciteta do osam smještajnih jedinica, odnosno 16 kreveta na period do 30 dana.</w:t>
      </w:r>
    </w:p>
    <w:p>
      <w:pPr>
        <w:pStyle w:val="NoSpacing"/>
        <w:ind w:firstLine="720"/>
        <w:jc w:val="both"/>
        <w:rPr/>
      </w:pPr>
      <w:r>
        <w:rPr>
          <w:rFonts w:cs="Times New Roman" w:ascii="Times New Roman" w:hAnsi="Times New Roman"/>
          <w:sz w:val="24"/>
          <w:szCs w:val="24"/>
          <w:lang w:val="sr-CS" w:eastAsia="en-US"/>
        </w:rPr>
        <w:t xml:space="preserve">(2) Izuzetno, usluge iz stava 1. ovog člana može pružati i fizičko lice koje nije registrovano kao preduzetnik, u objektima koji su u njegovom vlasništvu ili </w:t>
      </w:r>
      <w:r>
        <w:rPr>
          <w:rFonts w:cs="Times New Roman" w:ascii="Times New Roman" w:hAnsi="Times New Roman"/>
          <w:sz w:val="24"/>
          <w:szCs w:val="24"/>
          <w:lang w:val="sr-CS"/>
        </w:rPr>
        <w:t xml:space="preserve">vlasništvu njegovog bračnog ili vanbračnog supružnika, krvnih srodnika u pravoj liniji do trećeg stepena srodstva ili u pobočnoj liniji do drugog stepena srodstva uz njihovu pismenu saglasnost za pružanje ugostiteljskih usluga u </w:t>
      </w:r>
      <w:r>
        <w:rPr>
          <w:rFonts w:cs="Times New Roman" w:ascii="Times New Roman" w:hAnsi="Times New Roman"/>
          <w:sz w:val="24"/>
          <w:szCs w:val="24"/>
          <w:lang w:val="sr-CS" w:eastAsia="en-US"/>
        </w:rPr>
        <w:t>apartmanu, kući za odmor i sobi za iznajmljivanje</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Fizičko lice iz stava 2. ovog člana može da obavlja ugostiteljske usluge smještaja, pripremanja i usluživanja ishrane i pića u apartmanu, kući za odmor i sobi za iznajmljivanje, bez registracije kod nadležnog organa jedinice lokalne samouprave, ali pod uslovom da zaključi ugovor o pružanju usluga sa turističkom organizacijom, turističkom agencijom ili drugim pravnim licem koje obavlja ugostiteljsku ili turističku djelatnost kao pretežnu djelatnost.</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Fizičko lice iz stava 2. ovog člana dužno je d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u kući za odmor, apartmanu i sobi koju izdaje turistima istakne propisanu oznaku kategorije,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održava prostorije i opremu i pruža usluge prema propisanim standardima za kategoriju kuće za odmor, apartmana i sobe koja mu je određena rješenjem o kategorij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vidno istakne cijene usluga koje pruža i pridržava se istaknutih cijena,</w:t>
      </w:r>
    </w:p>
    <w:p>
      <w:pPr>
        <w:pStyle w:val="Default"/>
        <w:ind w:firstLine="810"/>
        <w:jc w:val="both"/>
        <w:rPr/>
      </w:pPr>
      <w:r>
        <w:rPr>
          <w:color w:val="000000"/>
          <w:lang w:val="sr-CS" w:eastAsia="en-US"/>
        </w:rPr>
        <w:t>4) ako pruža usluge ishrane i pića, osigura bezbjednost hrane koja je usklađena sa posebnim propisima iz oblasti bezbjednosti hrane, utvrdi normative hrane i pridržava se utvrđenih normativa,</w:t>
      </w:r>
      <w:r>
        <w:rPr>
          <w:color w:val="000000"/>
          <w:lang w:val="sr-CS"/>
        </w:rPr>
        <w:t xml:space="preserve">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vodi evidenciju gostiju dnevno i uredno,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dnevno i uredno prijavljuje gosta, odnosno pruženu uslugu turističkoj organizaciji, turističkoj agenciji ili drugom pravnom licu i</w:t>
      </w:r>
    </w:p>
    <w:p>
      <w:pPr>
        <w:pStyle w:val="Normal"/>
        <w:autoSpaceDE w:val="false"/>
        <w:spacing w:lineRule="auto" w:line="240" w:before="0" w:after="0"/>
        <w:ind w:firstLine="810"/>
        <w:jc w:val="both"/>
        <w:rPr>
          <w:rFonts w:ascii="Times New Roman" w:hAnsi="Times New Roman" w:cs="Times New Roman"/>
          <w:iCs/>
          <w:sz w:val="24"/>
          <w:szCs w:val="24"/>
          <w:lang w:val="sr-CS" w:eastAsia="en-US"/>
        </w:rPr>
      </w:pPr>
      <w:r>
        <w:rPr>
          <w:rFonts w:cs="Times New Roman" w:ascii="Times New Roman" w:hAnsi="Times New Roman"/>
          <w:iCs/>
          <w:sz w:val="24"/>
          <w:szCs w:val="24"/>
          <w:lang w:val="sr-CS" w:eastAsia="en-US"/>
        </w:rPr>
        <w:t>7) ugovor iz stava 3. ovog člana dostavi Agenciji za posredničke, informatičke i finansijske usluge (u daljem tekstu: APIF) radi njegovog evidentiranja.</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Turistička organizacija, turistička agencija, privredni subjekat ili drugo pravno lice koje obavlja ugostiteljsku ili turističku djelatnost kao pretežnu djelatnost, sa kojim fizičko lice ima zaključen ugovor, dužni su da za prijavljene goste i pruženu uslugu izdaju propisan račun.</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Ministar pravilnikom propisuje oblik, sadržaj, mjesto i način vođenja evidencije gostiju kod fizičkog lica koje pruža ugostiteljske usluge u apartmanu, kući za odmor i sobi za iznajmljivanje.</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8.</w:t>
      </w:r>
    </w:p>
    <w:p>
      <w:pPr>
        <w:pStyle w:val="NoSpacing"/>
        <w:tabs>
          <w:tab w:val="clear" w:pos="720"/>
          <w:tab w:val="left" w:pos="108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z w:val="24"/>
          <w:szCs w:val="24"/>
          <w:lang w:val="sr-CS" w:eastAsia="en-US"/>
        </w:rPr>
        <w:t xml:space="preserve">(1) </w:t>
      </w:r>
      <w:r>
        <w:rPr>
          <w:rFonts w:cs="Times New Roman" w:ascii="Times New Roman" w:hAnsi="Times New Roman"/>
          <w:spacing w:val="6"/>
          <w:sz w:val="24"/>
          <w:szCs w:val="24"/>
          <w:lang w:val="sr-CS" w:eastAsia="en-US"/>
        </w:rPr>
        <w:t>Subjekti iz člana 17. st. 1. i 2. ovog zakona moraju da ispunjavaju sanitarno-tehničke i higijenske uslove,</w:t>
      </w:r>
      <w:r>
        <w:rPr>
          <w:rFonts w:cs="Times New Roman" w:ascii="Times New Roman" w:hAnsi="Times New Roman"/>
          <w:sz w:val="24"/>
          <w:szCs w:val="24"/>
          <w:lang w:val="sr-CS" w:eastAsia="en-US"/>
        </w:rPr>
        <w:t xml:space="preserve"> te da redovno obavljaju zdravstvene preglede u skladu sa zakonom kojim se uređuje zaštita stanovnika od zaraznih bolesti.</w:t>
      </w:r>
    </w:p>
    <w:p>
      <w:pPr>
        <w:pStyle w:val="NoSpacing"/>
        <w:ind w:firstLine="720"/>
        <w:jc w:val="both"/>
        <w:rPr/>
      </w:pPr>
      <w:r>
        <w:rPr>
          <w:rFonts w:cs="Times New Roman" w:ascii="Times New Roman" w:hAnsi="Times New Roman"/>
          <w:sz w:val="24"/>
          <w:szCs w:val="24"/>
          <w:lang w:val="sr-CS" w:eastAsia="en-US"/>
        </w:rPr>
        <w:t xml:space="preserve">(2) Apartman, kuća za odmor i soba za iznajmljivanje </w:t>
      </w:r>
      <w:r>
        <w:rPr>
          <w:rFonts w:cs="Times New Roman" w:ascii="Times New Roman" w:hAnsi="Times New Roman"/>
          <w:spacing w:val="-2"/>
          <w:sz w:val="24"/>
          <w:szCs w:val="24"/>
          <w:lang w:val="sr-CS" w:eastAsia="en-US"/>
        </w:rPr>
        <w:t xml:space="preserve">mora </w:t>
      </w:r>
      <w:r>
        <w:rPr>
          <w:rFonts w:cs="Times New Roman" w:ascii="Times New Roman" w:hAnsi="Times New Roman"/>
          <w:sz w:val="24"/>
          <w:szCs w:val="24"/>
          <w:lang w:val="sr-CS" w:eastAsia="en-US"/>
        </w:rPr>
        <w:t>ispunjavati propisane opšte i posebne minimalno-tehničke</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uslove u pogledu uređenja i opreme, te moraju biti kategorisan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Izuzetno, u apartmanu, kući za odmor i sobi za iznajmljivanje može se odstupiti od opštih i posebnih minimalno-tehničkih uslova, kao i od uslova za određivanje kategorije, uz prethodno pribavljenu saglasnost nadležnog organa u skladu sa propisima iz oblasti zaštite prirode i kulturno-istorijskog nasljeđ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Za pružanje usluge ishrane i pića u apartmanu, kući za odmor i sobi za iznajmljivanje potrebno je obezbijediti prostoriju ili prostor za pripremu jela, prostoriju ili prostor za usluživanje u zatvorenom prostoru ili na otvorenom prostoru, te prostor za čuvanje namirnica i pić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U objektima iz stava 4. ovog člana mogu se nalaziti sopstvena ili zajednička kupatil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Subjekti iz člana 17. st. 1. i 2. ovog ovog zakona mogu da pružaju usluge pripremanja i usluživanja hrane i pića samo gostima kojima pružaju i usluge smještaj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Ministar, uz saglasnost ministara nadležnih za poslove zdravlja, prostornog uređenja i ekologije pravilnikom razrađuje uslove koje moraju da ispunjavaju objekti u kojima se pružaju ugostiteljske usluge iznajmljivanjem apartmana, kuća za odmor i soba za iznajmljivanje.</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19.</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gostitelj može pružati ugostiteljske usluge na selu, odnosno usluge smještaja i pripremanja i usluživanja hrane i pića koja su proizvedena na poljoprivrednom gazdinstvu iz programa sopstvene proizvodnje, kao i ostale prateće usluge, na period do 30 da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Pod programom sopstvene proizvodnje podrazumijevaju se poljoprivredni proizvodi proizvedeni na poljoprivrednom gazdinstvu, poljoprivredni proizvodi proizvedeni na drugim poljoprivrednim gazdinstvima, kao i šumski proizvodi koje ugostitelj ili fizičko lice ubere, odnosno divlje životinje koje ugostitelj ili fizičko lice ulovi ili kupi od lica koja su ih ubrali ili ulovil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Pod ostalim pratećim uslugama iz stava 1. ovog člana smatra se prodaja ručno proizvedenih proizvoda, iznajmljivanje konja za jahanje, lov i ribolov, branje gljiva, ljekovitog i šumskog bilja, berba sezonskog voća i povrća, ubiranje ljetine, pješačke rute, promocija lokalnih i tradicionalnih proizvoda, prodaja ručno proizvedenih proizvoda i ostale slične aktivnosti.</w:t>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4) Izuzetno, usluge iz stava 1. ovog člana može pružati i fizičko lice koje nije registrovano kao preduzetnik, kao nosilac porodičnog poljoprivrednog gazdinstva, pod uslovom da zaključi ugovor o pružanju usluga sa turističkom organizacijom, turističkom agencijom ili drugim pravnim licem koje je registrovano za obavljanje privredne djelatnost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Usluge iz stava 1. ovog člana mogu se pružati u objektu smještaja za maksimalno 15 gostiju istovremeno, a pripremanje i usluživanje hrane i pića za maksimalno 50 gostiju istovremeno.</w:t>
      </w:r>
    </w:p>
    <w:p>
      <w:pPr>
        <w:pStyle w:val="Normal"/>
        <w:autoSpaceDE w:val="false"/>
        <w:spacing w:lineRule="auto" w:line="240" w:before="0" w:after="0"/>
        <w:ind w:firstLine="720"/>
        <w:jc w:val="both"/>
        <w:rPr/>
      </w:pPr>
      <w:r>
        <w:rPr>
          <w:rFonts w:cs="Times New Roman" w:ascii="Times New Roman" w:hAnsi="Times New Roman"/>
          <w:iCs/>
          <w:sz w:val="24"/>
          <w:szCs w:val="24"/>
          <w:lang w:val="sr-CS" w:eastAsia="en-US"/>
        </w:rPr>
        <w:t xml:space="preserve">(6) Fizičko lice </w:t>
      </w:r>
      <w:r>
        <w:rPr>
          <w:rFonts w:cs="Times New Roman" w:ascii="Times New Roman" w:hAnsi="Times New Roman"/>
          <w:sz w:val="24"/>
          <w:szCs w:val="24"/>
          <w:lang w:val="sr-CS" w:eastAsia="en-US"/>
        </w:rPr>
        <w:t>iz stava 4. ovog člana dužno je d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vidno istakne cijene usluga koje pruža i pridržava se istaknutih cijen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ako pruža usluge ishrane i pića, osigura bezbjednost hrane koja je usklađena sa posebnim propisima iz oblasti bezbjednosti hrane, utvrdi normative hrane i pridržava se utvrđenih normativ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vodi evidenciju gostiju dnevno i uredno,</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dnevno i uredno prijavljuje gosta, odnosno pruženu uslugu turističkoj organizaciji, turističkoj agenciji ili drugom pravnom licu koje obavlja ugostiteljsku ili turističku djelatnost kao pretežnu djelatnost, sa kojima ima zaključen ugovor i</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r>
      <w:r>
        <w:rPr>
          <w:rFonts w:cs="Times New Roman" w:ascii="Times New Roman" w:hAnsi="Times New Roman"/>
          <w:iCs/>
          <w:sz w:val="24"/>
          <w:szCs w:val="24"/>
          <w:lang w:val="sr-CS" w:eastAsia="en-US"/>
        </w:rPr>
        <w:t>) ugovor iz stava 4. ovog člana dostavi APIF-u radi njegovog evidentiranja.</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Turistička organizacija, turistička agencija ili drugo pravno lice koje obavlja ugostiteljsku ili turističku djelatnost kao pretežnu djelatnost, sa kojim fizičko lice ima zaključen ugovor, dužna je da za prijavljene goste i pruženu uslugu izda propisan račun.</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Ministar pravilnikom propisuje oblik, sadržaj, mjesto i način vođenja evidencije gostiju kod fizičkog lica koje pruža ugostiteljske usluge na selu.</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0.</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CS" w:eastAsia="en-US"/>
        </w:rPr>
        <w:t>(1) Pružaoci usluga iz člana 19. st. 1. i 4. ovog zakona moraju da ispunjavaju sanitarno-tehničke i higijenske uslove i redovno obavljaju zdravstvene preglede, u skladu sa zakonom kojim se uređuje zaštita stanovništva od zaraznih bolest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Objekti u kojima se pružaju ugostiteljske usluge iz člana 19. ovog zakona moraju da ispunjavaju opšte i posebne minimalno-tehničke uslove, kao i da budu uređeni i opremljeni u skladu sa tradicionalnim vrijednostima podneblja, nasljeđem arhitekture i života na selu ili šireg područja u kojem se objekat nalaz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Izuzetno, objekat u kojem se pružaju ugostiteljske usluge na selu može odstupiti od opštih i posebnih minimalnih uslova, uz prethodno pribavljenu saglasnost nadležnog organa u skladu sa propisima iz oblasti zaštite prirode i kulturno-istorijskog nasljeđ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Smještajne jedinice u objektu iz stava 2. ovog člana su sobe i apartmani.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U objektu iz stava 2. ovog člana ili u okviru soba i apartmana mogu se nalaziti sopstvena ili zajednička kupatil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Za pružanje usluge ishrane i pića u objektu iz stava 2. ovog člana potrebno je obezbijediti prostoriju ili prostor za pripremu jela, prostoriju ili prostor za usluživanje u zatvorenom prostoru ili na otvorenom prostoru, te prostor za čuvanje namirnica i pića.</w:t>
      </w:r>
    </w:p>
    <w:p>
      <w:pPr>
        <w:pStyle w:val="NoSpacing"/>
        <w:ind w:firstLine="720"/>
        <w:jc w:val="both"/>
        <w:rPr/>
      </w:pPr>
      <w:r>
        <w:rPr>
          <w:rFonts w:cs="Times New Roman" w:ascii="Times New Roman" w:hAnsi="Times New Roman"/>
          <w:sz w:val="24"/>
          <w:szCs w:val="24"/>
          <w:lang w:val="sr-CS" w:eastAsia="en-US"/>
        </w:rPr>
        <w:t>(7) Ministar, uz saglasnost ministra nadležnog za poslove poljoprivrede, zdravlja, te prostornog uređenja i ekologije, pravilnikom razrađuje uslove koje moraju da ispunjavaju objekti u kojima se pružaju ugostiteljske usluge na selu.</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1.</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r>
      <w:r>
        <w:rPr>
          <w:rFonts w:cs="Times New Roman" w:ascii="Times New Roman" w:hAnsi="Times New Roman"/>
          <w:spacing w:val="-1"/>
          <w:sz w:val="24"/>
          <w:szCs w:val="24"/>
          <w:lang w:val="sr-CS" w:eastAsia="en-US"/>
        </w:rPr>
        <w:t xml:space="preserve">Kampovanjem, u smislu ovog zakona, smatra se smještaj i boravak gostiju, odnosno turista u </w:t>
      </w:r>
      <w:r>
        <w:rPr>
          <w:rFonts w:cs="Times New Roman" w:ascii="Times New Roman" w:hAnsi="Times New Roman"/>
          <w:sz w:val="24"/>
          <w:szCs w:val="24"/>
          <w:lang w:val="sr-CS" w:eastAsia="en-US"/>
        </w:rPr>
        <w:t>kamp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Kampovanje može da se vrši samo u organizovanim kampovima, pod kojima se smatraju kampovi koji se nalaze na podesnom, namjenski uređenom i ograđenom zemljištu sa obezbijeđenim mokrim čvorom i prostorom za odlaganje smeća, na kojem se gostima iznajmljuju prostori na otvorenom (kamp mjesto, kamp parcela) za smještaj sopstvene ili u kampu iznajmljene opreme, a mogu se pružati i usluge smještaja u objektima (kućica u kampu i bungalov), kao i usluge ishrane, pića i napitak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Izuzetno, </w:t>
      </w:r>
      <w:r>
        <w:rPr>
          <w:rFonts w:cs="Times New Roman" w:ascii="Times New Roman" w:hAnsi="Times New Roman"/>
          <w:spacing w:val="-4"/>
          <w:sz w:val="24"/>
          <w:szCs w:val="24"/>
          <w:lang w:val="sr-CS" w:eastAsia="en-US"/>
        </w:rPr>
        <w:t xml:space="preserve">za vrijeme održavanja sportske, kulturno-umjetničke ili druge manifestacije </w:t>
      </w:r>
      <w:r>
        <w:rPr>
          <w:rFonts w:cs="Times New Roman" w:ascii="Times New Roman" w:hAnsi="Times New Roman"/>
          <w:sz w:val="24"/>
          <w:szCs w:val="24"/>
          <w:lang w:val="sr-CS" w:eastAsia="en-US"/>
        </w:rPr>
        <w:t>ili u sklopu objekta u kojem se pružaju ugostiteljske usluge na selu</w:t>
      </w:r>
      <w:r>
        <w:rPr>
          <w:rFonts w:cs="Times New Roman" w:ascii="Times New Roman" w:hAnsi="Times New Roman"/>
          <w:spacing w:val="-4"/>
          <w:sz w:val="24"/>
          <w:szCs w:val="24"/>
          <w:lang w:val="sr-CS" w:eastAsia="en-US"/>
        </w:rPr>
        <w:t xml:space="preserve"> dozvoljeno je organizovanje privremenog kampa izvan kampova iz stava 2. ovog člana, na za to određenim prostorima, pri čemu kamp ne mora ispunjavati opšte minimalne uslove za izgradnju objekata i prateće infrastrukture. </w:t>
      </w:r>
    </w:p>
    <w:p>
      <w:pPr>
        <w:pStyle w:val="NoSpacing"/>
        <w:ind w:firstLine="720"/>
        <w:jc w:val="both"/>
        <w:rPr/>
      </w:pPr>
      <w:r>
        <w:rPr>
          <w:rFonts w:cs="Times New Roman" w:ascii="Times New Roman" w:hAnsi="Times New Roman"/>
          <w:sz w:val="24"/>
          <w:szCs w:val="24"/>
          <w:lang w:val="sr-CS" w:eastAsia="en-US"/>
        </w:rPr>
        <w:t>(4) Rješenje kojim se dozvoljava registracija za obavljanje djelatnosti u privremenom kampu sadrži i podatke o organizatoru kampovanja u privremenom kampu, vrijeme za koje se prostor ili zemljište može koristiti za kampovanje, kao i obaveze organizatora u vezi sa privremenim sanitarno-higijenskim objektim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22.</w:t>
      </w:r>
    </w:p>
    <w:p>
      <w:pPr>
        <w:pStyle w:val="NoSpacing"/>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w:t>
      </w:r>
      <w:r>
        <w:rPr>
          <w:rFonts w:cs="Times New Roman" w:ascii="Times New Roman" w:hAnsi="Times New Roman"/>
          <w:spacing w:val="6"/>
          <w:sz w:val="24"/>
          <w:szCs w:val="24"/>
          <w:lang w:val="sr-CS" w:eastAsia="en-US"/>
        </w:rPr>
        <w:t>1)</w:t>
        <w:tab/>
        <w:t>Pojedine vrste ugostiteljskih usluga mogu se obavljati u objektima lovno-ribolovnog turizm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gostiteljski objekti u lovno-ribolovnom turizmu su objekti za smještaj lovaca i ribolovac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Prema vrsti usluga koje pružaju, ugostiteljski objekti u lovno-ribolovnom turizmu mogu biti: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lovačka kuća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lovačka vil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gostitelj je, pored obaveza iz čl. 28. i 29. ovog zakona, u objektima za smještaj lovaca i ribolovaca obavezan da vidno istakne pravila, odnosno uslove i način korišćenja lovišta i drugih usluga lovnog turizma.</w:t>
      </w:r>
    </w:p>
    <w:p>
      <w:pPr>
        <w:pStyle w:val="NoSpacing"/>
        <w:ind w:firstLine="720"/>
        <w:jc w:val="both"/>
        <w:rPr/>
      </w:pPr>
      <w:r>
        <w:rPr>
          <w:rFonts w:cs="Times New Roman" w:ascii="Times New Roman" w:hAnsi="Times New Roman"/>
          <w:sz w:val="24"/>
          <w:szCs w:val="24"/>
          <w:lang w:val="sr-CS" w:eastAsia="en-US"/>
        </w:rPr>
        <w:t>(5) Ministar, uz saglasnost ministra nadležnog za poslove poljoprivrede i prostornog uređenja i ekologije pravilnikom razrađuje uslove za izgradnju, uređenje i opremanje ugostiteljskih objekata u lovno-ribolovnom turizmu.</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GLAVA IV</w:t>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 xml:space="preserve">KATEGORIZACIJA UGOSTITELjSKIH OBJEKATA </w:t>
      </w:r>
    </w:p>
    <w:p>
      <w:pPr>
        <w:pStyle w:val="NoSpacing"/>
        <w:ind w:firstLine="720"/>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23.</w:t>
      </w:r>
    </w:p>
    <w:p>
      <w:pPr>
        <w:pStyle w:val="NoSpacing"/>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Kategorizacijom se ugostiteljski objekti u okviru jedne vrste razvrstavaju u pojedine kategorije objekata prema karakteru i standardu usluga koje se u njima pružaju i prema ispunjenosti elemenata za određivanje kategorij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Obaveznoj kategorizaciji podliježu ugostiteljski objekti za smještaj vrste: hotel, motel, pansion, kamp, kao i apartman, kuća za odmor i soba za iznajmljivanj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Ugostiteljski objekti za smještaj razvrstavaju se u kategorije, u skladu sa standardima propisanim za pojedine vrste tih objekata i na osnovu obaveznih i izbornih elemenata za određivanje kategorij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Obavezni elementi za kategorizaciju u zavisnosti od vrste ugostiteljskih objekata za smještaj odnose se na izgled objekta i položaj, obezbijeđenost parkinga i garaža, ulaza u objekat i prijemnog hola, recepcije, lifta, sale za ručavanje/bara, smještajnih jedinica, kvaliteta uređenja i opreme smještajnih jedinica, kao i ostalih sadržaja, usluga i pogodnosti u ugostiteljskom objekt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Izborni elementi za kategorizaciju u zavisnosti od vrste ugostiteljskih objekata za smještaj odnose se na dodatne sadržaje u ugostiteljskom objektu koji pospješuju ukupnu ponudu ugostitelja i na obezbijeđenost pogodnijih uslova o pitanju obaveznih elemenata za određivanje date kategorije ugostiteljskog objekt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U postupku kategorizacije potrebno je da ugostiteljski objekti ispunjavaju minimalno 80% od propisanih obaveznih elemenata za datu vrstu i kategoriju, uz obavezno ispunjavanje svih opštih i posebnih minimalno-tehničkih uslova u skladu sa ovim zakonom.</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Ugostiteljski objekat za smještaj vrste hotel može se razvrstati u podvrstu i prema posebnim uslugama koje se u njemu pružaj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Kategorija ugostiteljskog objekta označava se odgovarajućim brojem zvjezdica ili drugim znakovima na standardnoj ploči, a podvrsta hotela se na standardnoj ploči označava odgovarajućim znakovima za pojedinu podvrst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 xml:space="preserve"> Ugostitelj može da počne sa obavljanjem ugostiteljske djelatnosti u ugostiteljskom objektu koji se prema odredbama čl. 24. i 26. ovog zakona razvrstava u određenu kategoriju ukoliko je podnio zahtjev za utvrđivanje kategorije Ministarstvu ili nadležnom organu jedinice lokalne samouprave.</w:t>
      </w:r>
    </w:p>
    <w:p>
      <w:pPr>
        <w:pStyle w:val="NoSpacing"/>
        <w:ind w:firstLine="720"/>
        <w:jc w:val="both"/>
        <w:rPr/>
      </w:pPr>
      <w:r>
        <w:rPr>
          <w:rFonts w:cs="Times New Roman" w:ascii="Times New Roman" w:hAnsi="Times New Roman"/>
          <w:sz w:val="24"/>
          <w:szCs w:val="24"/>
          <w:lang w:val="sr-CS" w:eastAsia="en-US"/>
        </w:rPr>
        <w:t xml:space="preserve">(10) Uz zahtjev za određivanje kategorije ugostiteljskih objekata iz čl. 24. i 26. ovog zakona ugostitelj dostavlja dokaz o upisu u Registar poslovnih subjekata, odnosno </w:t>
      </w:r>
      <w:r>
        <w:rPr>
          <w:rFonts w:cs="Times New Roman" w:ascii="Times New Roman" w:hAnsi="Times New Roman"/>
          <w:spacing w:val="-2"/>
          <w:sz w:val="24"/>
          <w:szCs w:val="24"/>
          <w:lang w:val="sr-CS" w:eastAsia="en-US"/>
        </w:rPr>
        <w:t>u Registar preduzetnika</w:t>
      </w:r>
      <w:r>
        <w:rPr>
          <w:rFonts w:cs="Times New Roman" w:ascii="Times New Roman" w:hAnsi="Times New Roman"/>
          <w:sz w:val="24"/>
          <w:szCs w:val="24"/>
          <w:lang w:val="sr-CS" w:eastAsia="en-US"/>
        </w:rPr>
        <w:t xml:space="preserve"> i dokaz o uplati sredstava za troškove kategorizacij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Ministar, uz saglasnost ministra nadležnog za poslove, prostornog uređenja i ekologije, pravilnikom propisuje:</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postupak kategorizacije ugostiteljskih objekata i uslove za određivanje kategorije, odnosno postupak i uslove za razvrstavanje hotela u podvrste, </w:t>
      </w:r>
    </w:p>
    <w:p>
      <w:pPr>
        <w:pStyle w:val="NoSpacing"/>
        <w:ind w:firstLine="810"/>
        <w:jc w:val="both"/>
        <w:rPr/>
      </w:pPr>
      <w:r>
        <w:rPr>
          <w:rFonts w:cs="Times New Roman" w:ascii="Times New Roman" w:hAnsi="Times New Roman"/>
          <w:spacing w:val="4"/>
          <w:sz w:val="24"/>
          <w:szCs w:val="24"/>
          <w:lang w:val="sr-CS" w:eastAsia="en-US"/>
        </w:rPr>
        <w:t>2) izgled i sadržaj standardnih ploča za označavanje kategorije ugostiteljskog objekta</w:t>
      </w:r>
      <w:r>
        <w:rPr>
          <w:rFonts w:cs="Times New Roman" w:ascii="Times New Roman" w:hAnsi="Times New Roman"/>
          <w:sz w:val="24"/>
          <w:szCs w:val="24"/>
          <w:lang w:val="sr-CS" w:eastAsia="en-US"/>
        </w:rPr>
        <w:t xml:space="preserve">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izgled i sadržaj standardnih ploča za označavanje podvrste ugostiteljskog objekta vrste hotel.</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24.</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t>Kategorizaciju ugostiteljskih objekata za smještaj vrste: hotel, motel i pansion vrši Ministarstvo.</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Ugostitelj podnosi Ministarstvu zahtjev za određivanje kategorije ugostiteljskih objekata iz stava 1. ovog član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Ministar rješenjem imenuje Komisiju za kategorizaciju koja sprovodi postupak kategorizacije ugostiteljskih objekata iz stava 1. ovog član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Ministar, na prijedlog Komisije za kategorizaciju, donosi rješenje o razvrstavanju vrste ugostiteljskog objekta u određenu kategorij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Sastav komisije iz stava 3. ovog člana, po pravilu, odražava ravnopravnu zastupljenost polova u skladu sa zakonom kojim je regulisana ravnopravnost polov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Ako u postupku kategorizacije Komisija za kategorizaciju utvrdi da ugostitelj može u kratkom roku otkloniti odstupanja od tražene kategorije, ministar može na prijedlog Komisije za kategorizaciju donijeti privremeno rješenje za određivanje kategorije kojim se ugostitelju ostavlja rok do šest mjeseci za otklanjanje nedostataka. </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Rješenje iz stava 4. ovog člana podliježe reviziji nakon isteka perioda od četiri godine od dana njegovog dostavljanja ugostitelj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Ministarstvo po službenoj dužnosti vodi računa o isteku perioda iz stava 7. ovog član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Rješenja iz st. 4. i 6. ovog člana su konačna i protiv njih nije dozvoljena žalba, ali se može tužbom pokrenuti upravni spor pred nadležnim sudom.</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0) </w:t>
      </w:r>
      <w:r>
        <w:rPr>
          <w:rFonts w:cs="Times New Roman" w:ascii="Times New Roman" w:hAnsi="Times New Roman"/>
          <w:spacing w:val="-2"/>
          <w:sz w:val="24"/>
          <w:szCs w:val="24"/>
          <w:lang w:val="sr-CS" w:eastAsia="en-US"/>
        </w:rPr>
        <w:t>Ministarstvo vodi evidenciju kategorisanih ugostiteljskih objekata iz stava 1. ovog član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5.</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Razvrstavanje ugostiteljskih objekata za smještaj vrste hotel u podvrstu vrši Ministarstvo na zahtjev ugostitelj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Podnošenje zahtjeva za određivanje podvrste hotela nije obavezno.</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Komisija iz člana 24. stav 3. ovog zakona sprovodi i postupak razvrstavanja ugostiteljskih objekata vrste hotel u podvrst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Ministar, na prijedlog Komisije iz stava 3. ovog člana, donosi rješenje kojim razvrstava ugostiteljski objekat vrste hotel u podvrstu, odnosno rješenje kojim se utvrđuje ispunjenost uslova za datu podvrst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Rješenje kojim se utvrđuje podvrsta hotela podliježe reviziji nakon isteka perioda od četiri godine od dana njegovog dostavljanja ugostitelj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Ako se u postupku revizije utvrdi da hotel ne ispunjava propisane uslove za podvrstu, novim rješenjem se ukida rješenje o razvrstavanju ugostiteljskog objekta vrste hotel u podvrst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U slučaju iz stava 6. ovog člana, ugostitelj je obavezan da ukloni standardnu ploču za označavanje podvrste hotel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Promjena podvrste hotela vrši se na način i po postupku propisanom za određivanje podvrste ugostiteljskog objekta vrste hotel.</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Rješenje iz st. 4. i 6. ovog člana je konačno i protiv njega nije dozvoljena žalba, ali se može tužbom pokrenuti upravni spor pred nadležnim sudom.</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Ugostitelj snosi troškove određivanja podvrste hotela, a troškovi se plaćaju u trenutku podnošenja zahtjeva za određivanje podvrste i čine prihod budžeta Republike Srpsk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Izdavanje standardnih ploča za označavanje podrvste hotela vrši Ministarstvo.</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1)</w:t>
        <w:tab/>
        <w:t xml:space="preserve">Kategorizaciju ugostiteljskih objekata za smještaj vrste: kamp, kao i apartmana, kuće za odmor, sobe za iznajmljivanje vrši </w:t>
      </w:r>
      <w:r>
        <w:rPr>
          <w:rFonts w:eastAsia="Calibri" w:cs="Times New Roman" w:ascii="Times New Roman" w:hAnsi="Times New Roman"/>
          <w:sz w:val="24"/>
          <w:szCs w:val="24"/>
          <w:lang w:val="sr-CS" w:eastAsia="en-US"/>
        </w:rPr>
        <w:t>nadležni organ jedinice lokalne samouprave</w:t>
      </w:r>
      <w:r>
        <w:rPr>
          <w:rFonts w:cs="Times New Roman" w:ascii="Times New Roman" w:hAnsi="Times New Roman"/>
          <w:sz w:val="24"/>
          <w:szCs w:val="24"/>
          <w:lang w:val="sr-CS" w:eastAsia="en-US"/>
        </w:rPr>
        <w:t>.</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 xml:space="preserve"> Ugostitelj podnosi zahtjev za određivanje kategorije ugostiteljskih objekata iz stava 1. ovog člana </w:t>
      </w:r>
      <w:r>
        <w:rPr>
          <w:rFonts w:eastAsia="Calibri" w:cs="Times New Roman" w:ascii="Times New Roman" w:hAnsi="Times New Roman"/>
          <w:sz w:val="24"/>
          <w:szCs w:val="24"/>
          <w:lang w:val="sr-CS" w:eastAsia="en-US"/>
        </w:rPr>
        <w:t>nadležnom organu jedinice lokalne samouprav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Načelnik opštine ili gradonačelnik grada rješenjem imenuje Komisiju za kategorizaciju, čiji je zadatak da sprovede postupak kategorizacije ugostiteljskih objekata iz stava 1. ovog člana.</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 Sastav komisije iz stava 3. ovog člana, po pravilu, odražava ravnopravnu zastupljenost polova u skladu sa zakonom kojim je regulisana ravnopravnost polova.</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w:t>
        <w:tab/>
        <w:t xml:space="preserve">Rukovodilac unutrašnje organizacione jedinice </w:t>
      </w:r>
      <w:r>
        <w:rPr>
          <w:rFonts w:eastAsia="Calibri" w:cs="Times New Roman" w:ascii="Times New Roman" w:hAnsi="Times New Roman"/>
          <w:sz w:val="24"/>
          <w:szCs w:val="24"/>
          <w:lang w:val="sr-CS" w:eastAsia="en-US"/>
        </w:rPr>
        <w:t>nadležnog organa jedinice lokalne samouprave</w:t>
      </w:r>
      <w:r>
        <w:rPr>
          <w:rFonts w:cs="Times New Roman" w:ascii="Times New Roman" w:hAnsi="Times New Roman"/>
          <w:sz w:val="24"/>
          <w:szCs w:val="24"/>
          <w:lang w:val="sr-CS" w:eastAsia="en-US"/>
        </w:rPr>
        <w:t xml:space="preserve">, na prijedlog Komisije za kategorizaciju, donosi rješenje o razvrstavanju vrste ugostiteljskog objekta iz stava 1. ovog člana u određenu kategoriju.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6) Ako u postupku kategorizacije Komisija za kategorizaciju utvrdi da ugostitelj može u kratkom roku otkloniti odstupanja od tražene kategorije, rukovodilac unutrašnje organizacione jedinice </w:t>
      </w:r>
      <w:r>
        <w:rPr>
          <w:rFonts w:eastAsia="Calibri" w:cs="Times New Roman" w:ascii="Times New Roman" w:hAnsi="Times New Roman"/>
          <w:sz w:val="24"/>
          <w:szCs w:val="24"/>
          <w:lang w:val="sr-CS" w:eastAsia="en-US"/>
        </w:rPr>
        <w:t>nadležnog organa jedinice lokalne samouprave</w:t>
      </w:r>
      <w:r>
        <w:rPr>
          <w:rFonts w:cs="Times New Roman" w:ascii="Times New Roman" w:hAnsi="Times New Roman"/>
          <w:sz w:val="24"/>
          <w:szCs w:val="24"/>
          <w:lang w:val="sr-CS" w:eastAsia="en-US"/>
        </w:rPr>
        <w:t xml:space="preserve"> može, na prijedlog Komisije za kategorizaciju, donijeti privremeno rješenje za određivanje kategorije kojim se ugostitelju ostavlja rok do šest mjeseci za otklanjanje nedostatak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Rješenje iz stava 5. ovog člana podliježe reviziji nakon isteka perioda od četiri godine od dana njegovog dostavljanja ugostitelju.</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8)</w:t>
        <w:tab/>
      </w:r>
      <w:r>
        <w:rPr>
          <w:rFonts w:eastAsia="Calibri" w:cs="Times New Roman" w:ascii="Times New Roman" w:hAnsi="Times New Roman"/>
          <w:sz w:val="24"/>
          <w:szCs w:val="24"/>
          <w:lang w:val="sr-CS" w:eastAsia="en-US"/>
        </w:rPr>
        <w:t>Nadležni organ jedinice lokalne samouprave</w:t>
      </w:r>
      <w:r>
        <w:rPr>
          <w:rFonts w:cs="Times New Roman" w:ascii="Times New Roman" w:hAnsi="Times New Roman"/>
          <w:sz w:val="24"/>
          <w:szCs w:val="24"/>
          <w:lang w:val="sr-CS" w:eastAsia="en-US"/>
        </w:rPr>
        <w:t xml:space="preserve"> po službenoj dužnosti vodi računa o isteku perioda iz stava 7. ovog član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Protiv rješenja iz st. 5. i 6. ovog člana dozvoljena je žalba Ministarstvu u roku od 15 dana od dana njegovog dostavljanja.</w:t>
      </w:r>
    </w:p>
    <w:p>
      <w:pPr>
        <w:pStyle w:val="NoSpacing"/>
        <w:tabs>
          <w:tab w:val="clear" w:pos="720"/>
          <w:tab w:val="left" w:pos="1260" w:leader="none"/>
        </w:tabs>
        <w:ind w:firstLine="720"/>
        <w:jc w:val="both"/>
        <w:rPr/>
      </w:pPr>
      <w:r>
        <w:rPr>
          <w:rFonts w:cs="Times New Roman" w:ascii="Times New Roman" w:hAnsi="Times New Roman"/>
          <w:sz w:val="24"/>
          <w:szCs w:val="24"/>
          <w:lang w:val="sr-CS" w:eastAsia="en-US"/>
        </w:rPr>
        <w:t>(10)</w:t>
        <w:tab/>
      </w:r>
      <w:r>
        <w:rPr>
          <w:rFonts w:eastAsia="Calibri" w:cs="Times New Roman" w:ascii="Times New Roman" w:hAnsi="Times New Roman"/>
          <w:sz w:val="24"/>
          <w:szCs w:val="24"/>
          <w:lang w:val="sr-CS" w:eastAsia="en-US"/>
        </w:rPr>
        <w:t>Nadležni organ jedinice lokalne samouprave</w:t>
      </w:r>
      <w:r>
        <w:rPr>
          <w:rFonts w:cs="Times New Roman" w:ascii="Times New Roman" w:hAnsi="Times New Roman"/>
          <w:sz w:val="24"/>
          <w:szCs w:val="24"/>
          <w:lang w:val="sr-CS" w:eastAsia="en-US"/>
        </w:rPr>
        <w:t xml:space="preserve"> vodi evidenciju kategorisanih objekata iz stava 1. ovog člana.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7.</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Ako se u roku koji je određen u rješenju iz člana 24. stav 6. i člana 26. stav 6. ovog zakona odstupi od propisanih standarda za kategoriju ugostiteljskog objekta koja je određena, ugostitelj je dužan da u roku od osam dana od dana promjene standarda podnese zahtjev radi utvrđivanja odgovarajuće kategorij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 xml:space="preserve"> Ako se u postupku revizije utvrdi da ugostiteljski objekat ponovo ispunjava uslove za kategoriju koja je određena rješenjem, ugostitelj nije obavezan da podnese zahtjev za određivanje kategorije, već mu se rješenjem potvrđuje postojeća kategorija ugostiteljskog objekt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Ako se u postupku revizije utvrdi da ugostiteljski objekat odstupa od propisanih uslova za kategoriju ugostiteljskog objekta, novim rješenjem se ukida rješenje o utvrđivanju kategorije, a ugostitelj je dužan da u roku od osam dana od dana prijema navedenog rješenja podnese zahtjev za ponovno raspoređivanje objekta u odgovarajuću kategorij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U slučaju iz stava 3. ovog člana ugostitelj je obavezan da ukloni standardnu ploču koja mu je utvrđena ranijim rješenjem. </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5) U slučaju iz st. 1. i 3. ovog člana ugostitelj je dužan da uz zahtjev dostavi dokaz o upisu u Registar poslovnih subjekata, odnosno </w:t>
      </w:r>
      <w:r>
        <w:rPr>
          <w:rFonts w:cs="Times New Roman" w:ascii="Times New Roman" w:hAnsi="Times New Roman"/>
          <w:spacing w:val="-2"/>
          <w:sz w:val="24"/>
          <w:szCs w:val="24"/>
          <w:lang w:val="sr-CS" w:eastAsia="en-US"/>
        </w:rPr>
        <w:t>u Registar preduzetnika</w:t>
      </w:r>
      <w:r>
        <w:rPr>
          <w:rFonts w:cs="Times New Roman" w:ascii="Times New Roman" w:hAnsi="Times New Roman"/>
          <w:sz w:val="24"/>
          <w:szCs w:val="24"/>
          <w:lang w:val="sr-CS" w:eastAsia="en-US"/>
        </w:rPr>
        <w:t xml:space="preserve"> i dokaz o uplati sredstava za troškove kategorizacij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Promjena kategorije ugostiteljskog objekta vrši se na način i po postupku koji je propisan za određivanje kategorije ugostiteljskog objekt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Rješenje iz st. 2. i 3. ovog člana je konačno i protiv njega nije dozvoljena žalba, ali se može tužbom pokrenuti upravni spor pred nadležnim sudom.</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8) Protiv rješenja </w:t>
      </w:r>
      <w:r>
        <w:rPr>
          <w:rFonts w:eastAsia="Calibri" w:cs="Times New Roman" w:ascii="Times New Roman" w:hAnsi="Times New Roman"/>
          <w:sz w:val="24"/>
          <w:szCs w:val="24"/>
          <w:lang w:val="sr-CS" w:eastAsia="en-US"/>
        </w:rPr>
        <w:t>nadležnog organa jedinice lokalne samouprave</w:t>
      </w:r>
      <w:r>
        <w:rPr>
          <w:rFonts w:cs="Times New Roman" w:ascii="Times New Roman" w:hAnsi="Times New Roman"/>
          <w:sz w:val="24"/>
          <w:szCs w:val="24"/>
          <w:lang w:val="sr-CS" w:eastAsia="en-US"/>
        </w:rPr>
        <w:t xml:space="preserve"> iz st. 2. i 3. ovog člana dozvoljena je žalba Ministarstvu u roku od 15 dana od dana njegovog dostavljanja.</w:t>
      </w:r>
    </w:p>
    <w:p>
      <w:pPr>
        <w:pStyle w:val="NoSpacing"/>
        <w:ind w:firstLine="720"/>
        <w:jc w:val="both"/>
        <w:rPr/>
      </w:pPr>
      <w:r>
        <w:rPr>
          <w:rFonts w:cs="Times New Roman" w:ascii="Times New Roman" w:hAnsi="Times New Roman"/>
          <w:sz w:val="24"/>
          <w:szCs w:val="24"/>
          <w:lang w:val="sr-CS"/>
        </w:rPr>
        <w:t xml:space="preserve">(9) Ako se u </w:t>
      </w:r>
      <w:r>
        <w:rPr>
          <w:rFonts w:cs="Times New Roman" w:ascii="Times New Roman" w:hAnsi="Times New Roman"/>
          <w:sz w:val="24"/>
          <w:szCs w:val="24"/>
          <w:lang w:val="sr-CS" w:eastAsia="en-US"/>
        </w:rPr>
        <w:t xml:space="preserve">periodu koji je određen za reviziju </w:t>
      </w:r>
      <w:r>
        <w:rPr>
          <w:rFonts w:cs="Times New Roman" w:ascii="Times New Roman" w:hAnsi="Times New Roman"/>
          <w:sz w:val="24"/>
          <w:szCs w:val="24"/>
          <w:lang w:val="sr-CS"/>
        </w:rPr>
        <w:t xml:space="preserve">promijeni ugostitelj, novi ugostitelj je dužan </w:t>
      </w:r>
      <w:r>
        <w:rPr>
          <w:rFonts w:cs="Times New Roman" w:ascii="Times New Roman" w:hAnsi="Times New Roman"/>
          <w:sz w:val="24"/>
          <w:szCs w:val="24"/>
          <w:lang w:val="sr-CS" w:eastAsia="en-US"/>
        </w:rPr>
        <w:t>da u roku od osam dana od dana pribavljanja rješenja nadležnog organa podnese zahtjev za izmjenu rješenja kojim je utvrđena kategorija.</w:t>
      </w:r>
    </w:p>
    <w:p>
      <w:pPr>
        <w:pStyle w:val="NoSpacing"/>
        <w:tabs>
          <w:tab w:val="clear" w:pos="720"/>
          <w:tab w:val="left" w:pos="1170" w:leader="none"/>
        </w:tabs>
        <w:ind w:firstLine="720"/>
        <w:jc w:val="both"/>
        <w:rPr/>
      </w:pPr>
      <w:r>
        <w:rPr>
          <w:rFonts w:cs="Times New Roman" w:ascii="Times New Roman" w:hAnsi="Times New Roman"/>
          <w:sz w:val="24"/>
          <w:szCs w:val="24"/>
          <w:lang w:val="sr-CS" w:eastAsia="en-US"/>
        </w:rPr>
        <w:t>(10)</w:t>
        <w:tab/>
        <w:t xml:space="preserve">Ugostitelj snosi troškove određivanja kategorije ugostiteljskog objekta iz čl. 24, 25. i 26. ovog zakona, koji se plaćaju u trenutku podnošenja </w:t>
      </w:r>
      <w:r>
        <w:rPr>
          <w:rFonts w:cs="Times New Roman" w:ascii="Times New Roman" w:hAnsi="Times New Roman"/>
          <w:spacing w:val="-2"/>
          <w:sz w:val="24"/>
          <w:szCs w:val="24"/>
          <w:lang w:val="sr-CS" w:eastAsia="en-US"/>
        </w:rPr>
        <w:t xml:space="preserve">zahtjeva za </w:t>
      </w:r>
      <w:r>
        <w:rPr>
          <w:rFonts w:cs="Times New Roman" w:ascii="Times New Roman" w:hAnsi="Times New Roman"/>
          <w:sz w:val="24"/>
          <w:szCs w:val="24"/>
          <w:lang w:val="sr-CS" w:eastAsia="en-US"/>
        </w:rPr>
        <w:t>određivanje kategorije.</w:t>
      </w:r>
    </w:p>
    <w:p>
      <w:pPr>
        <w:pStyle w:val="NoSpacing"/>
        <w:tabs>
          <w:tab w:val="clear" w:pos="720"/>
          <w:tab w:val="left" w:pos="117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Troškovi kategorizacije ugostiteljskog objekta iz člana 24. ovog zakona uplaćuju se u korist budžeta Republike Srpske, dok se troškovi određivanja kategorije ugostiteljskog objekta iz člana 26. ovog zakona uplaćuju u korist budžeta jedinice lokalne samouprave.</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12) Izdavanje </w:t>
      </w:r>
      <w:r>
        <w:rPr>
          <w:rFonts w:cs="Times New Roman" w:ascii="Times New Roman" w:hAnsi="Times New Roman"/>
          <w:spacing w:val="-2"/>
          <w:sz w:val="24"/>
          <w:szCs w:val="24"/>
          <w:lang w:val="sr-CS" w:eastAsia="en-US"/>
        </w:rPr>
        <w:t>standardnih ploča za označavanje vrste i kategorije ugostiteljskog objekta</w:t>
      </w:r>
      <w:r>
        <w:rPr>
          <w:rFonts w:cs="Times New Roman" w:ascii="Times New Roman" w:hAnsi="Times New Roman"/>
          <w:sz w:val="24"/>
          <w:szCs w:val="24"/>
          <w:lang w:val="sr-CS" w:eastAsia="en-US"/>
        </w:rPr>
        <w:t xml:space="preserve"> vrši Ministarstvo za ugostiteljske objekte iz člana 24. ovog zakona, odnosno </w:t>
      </w:r>
      <w:r>
        <w:rPr>
          <w:rFonts w:eastAsia="Calibri" w:cs="Times New Roman" w:ascii="Times New Roman" w:hAnsi="Times New Roman"/>
          <w:sz w:val="24"/>
          <w:szCs w:val="24"/>
          <w:lang w:val="sr-CS" w:eastAsia="en-US"/>
        </w:rPr>
        <w:t xml:space="preserve">nadležni organ jedinice lokalne samouprave </w:t>
      </w:r>
      <w:r>
        <w:rPr>
          <w:rFonts w:cs="Times New Roman" w:ascii="Times New Roman" w:hAnsi="Times New Roman"/>
          <w:sz w:val="24"/>
          <w:szCs w:val="24"/>
          <w:lang w:val="sr-CS" w:eastAsia="en-US"/>
        </w:rPr>
        <w:t>za ugostiteljske objekte iz člana 26. ovog zakon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8.</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Ministarstvo, na zahtjev ugostitelja, utvrđuje kvalitet usluga i standarde u ugostiteljskim objektima za ishranu i piće vrste restoran.</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Nije obavezno podnošenje zahtjeva za utvrđivanje kvaliteta usluga i standarda u ugostiteljskim objektima za ishranu i piće vrste restoran.</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Ministar rješenjem imenuje Komisiju za utvrđivanje kvaliteta usluga i standarda (u daljem tekstu: Komisija) u ugostiteljskim objektima za ishranu i piće vrste restoran koja sprovodi postupak utvrđivanja kvaliteta i standarda ugostiteljskih usluga u restoranima.</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4) Sastav komisije iz stava 3. ovog člana, po pravilu, odražava ravnopravnu zastupljenost polova u skladu sa zakonom kojim je regulisana ravnopravnost polov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Procjena kvaliteta usluga i standarda ugostiteljskih objekata vrste restoran vrši se na osnovu propisanih:</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opštih kriterijum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kriterijuma za uređenje i opremu,</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kriterijuma za osoblje i usluge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kriterijuma za gastronomsku ponudu.</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 xml:space="preserve">(6) Ugostitelj podnosi zahtjev za utvrđivanje kvaliteta usluga i standarda ugostiteljskog objekata iz stava 1. ovog člana Ministarstvu i snosi troškove postupka koji se plaćaju u trenutku podnošenja </w:t>
      </w:r>
      <w:r>
        <w:rPr>
          <w:rFonts w:cs="Times New Roman" w:ascii="Times New Roman" w:hAnsi="Times New Roman"/>
          <w:spacing w:val="-2"/>
          <w:sz w:val="24"/>
          <w:szCs w:val="24"/>
          <w:lang w:val="sr-CS" w:eastAsia="en-US"/>
        </w:rPr>
        <w:t>zahtjeva</w:t>
      </w:r>
      <w:r>
        <w:rPr>
          <w:rFonts w:cs="Times New Roman" w:ascii="Times New Roman" w:hAnsi="Times New Roman"/>
          <w:sz w:val="24"/>
          <w:szCs w:val="24"/>
          <w:lang w:val="sr-CS" w:eastAsia="en-US"/>
        </w:rPr>
        <w:t>, a koji se uplaćuju u korist budžeta Republike Srpsk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Ministar, na prijedlog Komisije, donosi rješenje kojim se utvrđuje kvalitet usluga i standarda u restoranim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Rješenje iz stava 7. ovog člana podliježe reviziji nakon isteka roka od četiri godine od dana njegovog dostavljanja ugostitelj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Ministarstvo po službenoj dužnosti vodi računa o isteku roka iz stava 8. ovog član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Ako se u postupku revizije utvrdi da restoran ponovo ispunjava kvalitet usluga i standarda koji su određeni rješenjem, ugostitelj nije obavezan da podnese novi zahtjev, već mu se rješenjem potvrđuje postojeći nivo kvaliteta usluga i standarda u restoran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Ako se u postupku revizije utvrdi da restoran odstupa od propisanih kvaliteta usluga i standarda, rješenjem se ukida prethodno izdato rješenje o utvrđivanju kvaliteta usluga i standard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2) U slučaju iz stava 11. ovog člana, ugostitelj je obavezan da ukloni standardnu ploču koja mu je utvrđena ranijim rješenjem. </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 Rješenje iz st. 7, 10. i 11. ovog člana je konačno i protiv njega nije dozvoljena žalba, ali se može tužbom pokrenuti upravni spor pred nadležnim sudom.</w:t>
      </w:r>
    </w:p>
    <w:p>
      <w:pPr>
        <w:pStyle w:val="NoSpacing"/>
        <w:tabs>
          <w:tab w:val="clear" w:pos="720"/>
          <w:tab w:val="left" w:pos="117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 </w:t>
      </w:r>
      <w:r>
        <w:rPr>
          <w:rFonts w:cs="Times New Roman" w:ascii="Times New Roman" w:hAnsi="Times New Roman"/>
          <w:spacing w:val="-2"/>
          <w:sz w:val="24"/>
          <w:szCs w:val="24"/>
          <w:lang w:val="sr-CS" w:eastAsia="en-US"/>
        </w:rPr>
        <w:t xml:space="preserve">Ministarstvo vodi evidenciju ugostiteljskih objekata iz stava 1. ovog člana i ugostitelju izdaje standardnu ploču za označavanje </w:t>
      </w:r>
      <w:r>
        <w:rPr>
          <w:rFonts w:cs="Times New Roman" w:ascii="Times New Roman" w:hAnsi="Times New Roman"/>
          <w:sz w:val="24"/>
          <w:szCs w:val="24"/>
          <w:lang w:val="sr-CS" w:eastAsia="en-US"/>
        </w:rPr>
        <w:t xml:space="preserve">kvaliteta usluga i standarda </w:t>
      </w:r>
      <w:r>
        <w:rPr>
          <w:rFonts w:cs="Times New Roman" w:ascii="Times New Roman" w:hAnsi="Times New Roman"/>
          <w:spacing w:val="-2"/>
          <w:sz w:val="24"/>
          <w:szCs w:val="24"/>
          <w:lang w:val="sr-CS" w:eastAsia="en-US"/>
        </w:rPr>
        <w:t>ugostiteljskih usluga u restoran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5) Ministar, uz saglasnost ministara nadležnih za poslove zdravlja, prostornog uređenja i ekologije, pravilnikom propisuje postupak utvrđivanja kvaliteta usluga i standarda restorana i razrađuje kriterijume, odnosno elemente za procjenu kvaliteta usluga i standarda u restoranima. </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29.</w:t>
      </w:r>
    </w:p>
    <w:p>
      <w:pPr>
        <w:pStyle w:val="NoSpacing"/>
        <w:ind w:firstLine="72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Rješenje kojim se ugostiteljski objekat razvrstava u kategoriju ukida se: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istekom perioda predviđenog za reviziju,</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ako se u roku koji je određen u rješenju iz člana 24. stav 6. i člana 26. stav 6. ovog zakona promijeni vrsta ugostiteljskog objekta,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ako je u postupku revizije iz člana 27. stav 3. ovog zakona utvrđeno da objekat ne ispunjava uslove za razvrstavanje u postojeću kategoriju,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na zahtjev ugostitelj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ako dođe do promjene ugostitelja i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prestankom rada ugostitelja ili njegovim brisanjem iz odgovarajućeg registra.</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Rješenje o razvrstavanju ugostiteljskih objekata za smještaj vrste hotel u podvrstu, pored slučaja iz člana 25. ovog zakona, ukida se:</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istekom perioda predviđenog za reviziju,</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ako se u periodu koji je određen za reviziju u rješenju iz člana 25. stav 5. promijeni podvrsta hotela,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na zahtjev ugostitelj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ako dođe do promjene ugostitelja i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prestankom rada ugostitelja ili njegovim brisanjem iz odgovarajućeg registra.</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Rješenje o utvrđivanju kvaliteta usluga i standarda u ugostiteljskim objektima za ishranu i piće vrste restorani, pored slučaja iz člana 28. ovog zakona, ukida se:</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istekom perioda predviđenog za reviziju,</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ako se u periodu koji je određen za reviziju u rješenju iz člana 28. stav 8. ovog zakona promijeni kvalitet usluga i standarda restorana,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na zahtjev ugostitelj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ako dođe do promjene ugostitelja i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prestankom rada ugostitelja ili njegovim brisanjem iz odgovarajućeg registra.</w:t>
      </w:r>
    </w:p>
    <w:p>
      <w:pPr>
        <w:pStyle w:val="Normal"/>
        <w:autoSpaceDE w:val="fals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rPr/>
      </w:pPr>
      <w:r>
        <w:rPr>
          <w:rFonts w:cs="Times New Roman" w:ascii="Times New Roman" w:hAnsi="Times New Roman"/>
          <w:b/>
          <w:sz w:val="24"/>
          <w:szCs w:val="24"/>
          <w:lang w:val="sr-CS" w:eastAsia="en-US"/>
        </w:rPr>
        <w:t xml:space="preserve">GLAVA </w:t>
      </w:r>
      <w:r>
        <w:rPr>
          <w:rFonts w:cs="Times New Roman" w:ascii="Times New Roman" w:hAnsi="Times New Roman"/>
          <w:b/>
          <w:spacing w:val="-7"/>
          <w:sz w:val="24"/>
          <w:szCs w:val="24"/>
          <w:lang w:val="sr-CS" w:eastAsia="en-US"/>
        </w:rPr>
        <w:t>V</w:t>
      </w:r>
    </w:p>
    <w:p>
      <w:pPr>
        <w:pStyle w:val="Normal"/>
        <w:autoSpaceDE w:val="false"/>
        <w:spacing w:lineRule="auto" w:line="240" w:before="0" w:after="0"/>
        <w:rPr>
          <w:rFonts w:ascii="Times New Roman" w:hAnsi="Times New Roman" w:cs="Times New Roman"/>
          <w:b/>
          <w:b/>
          <w:sz w:val="24"/>
          <w:szCs w:val="24"/>
          <w:lang w:val="sr-CS" w:eastAsia="en-US"/>
        </w:rPr>
      </w:pPr>
      <w:r>
        <w:rPr>
          <w:rFonts w:cs="Times New Roman" w:ascii="Times New Roman" w:hAnsi="Times New Roman"/>
          <w:b/>
          <w:spacing w:val="-7"/>
          <w:sz w:val="24"/>
          <w:szCs w:val="24"/>
          <w:lang w:val="sr-CS" w:eastAsia="en-US"/>
        </w:rPr>
        <w:t>OBAVEZE UGOSTITELjA</w:t>
      </w:r>
    </w:p>
    <w:p>
      <w:pPr>
        <w:pStyle w:val="NoSpacing"/>
        <w:jc w:val="center"/>
        <w:rPr>
          <w:rFonts w:ascii="Times New Roman" w:hAnsi="Times New Roman" w:cs="Times New Roman"/>
          <w:b/>
          <w:b/>
          <w:spacing w:val="-4"/>
          <w:sz w:val="24"/>
          <w:szCs w:val="24"/>
          <w:lang w:val="sr-CS" w:eastAsia="en-US"/>
        </w:rPr>
      </w:pPr>
      <w:r>
        <w:rPr>
          <w:rFonts w:cs="Times New Roman" w:ascii="Times New Roman" w:hAnsi="Times New Roman"/>
          <w:b/>
          <w:spacing w:val="-4"/>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30.</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gostitelj je obavezan d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u svakom poslovnom prostoru, odnosno mjestu poslovanja ili na mjestu na kojem privremeno i povremeno pruža ugostiteljske usluge drži rješenje o registraciji ugostiteljske djelatnosti,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na ulazu u ugostiteljski objekat vidno istakne poslovno ime (firmu) i vrstu ugostiteljskog objekt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na ulazu u ugostiteljski objekat vidno istakne raspored radnog vremena i tog radnog vremena se pridržava u svom poslovanju,</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 ugostiteljskom objektu održava prostorije i opremu i nivo usluga saglasno propisanim uslovima i standardim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istakne cijene hrane, pića i napitaka na uobičajenim cjenovnicima koji moraju biti dostupni korisnicima usluga u svako vrijeme i da se pridržava istaknutih, odnosno objavljenih cijen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u okviru ugostiteljskog objekta utvrđuje i naplaćuje iste cijene za pružene usluge domaćim i stranim državljanima,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posluje u skladu sa odredbama ovog zakona i posebnim uzansama iz oblasti ugostiteljstva koji se utvrđuju u okviru Privredne komore Republike Srpske i u skladu sa drugim poslovnim običajima u ugostiteljstvu,</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za izvršenu uslugu izda odgovarajući račun,</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utvrdi normative o utrošku namirnica i pića za pojedine usluge ishrane i pića, koje je na zahtjev dužan da predoči gostu, kao i da usluge pruža u odgovarajućoj količini i prema utvrđenim normativima,</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10) u svakom ugostiteljskom objektu drži i tačno i ažurno</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vodi poslovnu knjigu sa pratećim evidencijama o nabavci robe i repromaterijala koji se koriste u svrhu pružanja ugostiteljskih usluga, sa posebnim dokazima o porijeklu robe,</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vrši usluživanje pića isključivo u staklenoj ambalaži, čime se isključuje mogućnost korišćenja PET ambalaže (plastična ambalaž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2) organu uprave nadležnom za poslove statistike, blagovremeno u rokovima koji su propisani od strane Republičkog zavoda za statistiku dostavi propisani statistički obrazac sa podacima iz evidencije prometa i smještaja i </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 vidno istakne zabranu prodaje, upotrebe i posluživanja alkoholnih pića licima mlađim od 18 godina.</w:t>
      </w:r>
    </w:p>
    <w:p>
      <w:pPr>
        <w:pStyle w:val="NoSpacing"/>
        <w:ind w:firstLine="720"/>
        <w:jc w:val="both"/>
        <w:rPr>
          <w:rFonts w:ascii="Times New Roman" w:hAnsi="Times New Roman" w:cs="Times New Roman"/>
          <w:strike/>
          <w:sz w:val="24"/>
          <w:szCs w:val="24"/>
          <w:lang w:val="sr-CS" w:eastAsia="en-US"/>
        </w:rPr>
      </w:pPr>
      <w:r>
        <w:rPr>
          <w:rFonts w:cs="Times New Roman" w:ascii="Times New Roman" w:hAnsi="Times New Roman"/>
          <w:sz w:val="24"/>
          <w:szCs w:val="24"/>
          <w:lang w:val="sr-CS" w:eastAsia="en-US"/>
        </w:rPr>
        <w:t>(2) Ugostitelj ne može koristiti robu za pružanje ugostiteljskih usluga za koju ne posjeduje dokumentaciju o nabavci i koja nije evidentirana u poslovnu knjig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Poslovna knjiga može se voditi i u elektronskoj formi u skladu sa propisima kojima se uređuje elektronsko poslovanj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gostitelj je obavezan da drži poslovnu knjigu u svakom ugostiteljskom objektu, odnosno poslovnoj jedinici ili izdvojenom poslovnom prostor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Obaveza iz stava 1. tačka 10) ovog člana ne odnosi se na subjekte iz člana 19. stav 4. ovog zako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Obaveza iz stava 1. tačka 11) ovog člana ne odnosi se na ugostitelje koji posluju u okviru sportsko-rekreativnih centara (bazeni, sportski tereni), kao i ukoliko se pružaju ugostiteljske usluge za vrijeme organizacije sajmova, vašara, kulturnih, sportskih i drugih javnih manifestacij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Ako se u ugostiteljskom objektu uslužuju kokteli, za njihovu pripremu mogu se koristiti pića koja nisu pakovana u staklenoj ambalaž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U okviru cjenovnika ugostitelj može prikazati i podatke o kalorijskoj vrijednosti hrane i pić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Ministar pravilnikom propisuje oblik, sadržaj i način vođenja poslovne knjige u ugostiteljskim objektim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31.</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Ugostitelj koji obavlja ugostiteljsku djelatnost u objektima za smještaj, pored obaveza iz člana 30. ovog zakona, dužan je da:</w:t>
      </w:r>
    </w:p>
    <w:p>
      <w:pPr>
        <w:pStyle w:val="NoSpacing"/>
        <w:ind w:firstLine="810"/>
        <w:jc w:val="both"/>
        <w:rPr/>
      </w:pPr>
      <w:r>
        <w:rPr>
          <w:rFonts w:cs="Times New Roman" w:ascii="Times New Roman" w:hAnsi="Times New Roman"/>
          <w:sz w:val="24"/>
          <w:szCs w:val="24"/>
          <w:lang w:val="sr-CS" w:eastAsia="en-US"/>
        </w:rPr>
        <w:t xml:space="preserve">1) na ulazu u ugostiteljski objekat vidno istakne standardnu ploču sa oznakom kategorije ugostiteljskog objekta određenu od Ministarstva, odnosno </w:t>
      </w:r>
      <w:r>
        <w:rPr>
          <w:rFonts w:eastAsia="Calibri" w:cs="Times New Roman" w:ascii="Times New Roman" w:hAnsi="Times New Roman"/>
          <w:sz w:val="24"/>
          <w:szCs w:val="24"/>
          <w:lang w:val="sr-CS" w:eastAsia="en-US"/>
        </w:rPr>
        <w:t>nadležnog organa jedinice lokalne samouprave</w:t>
      </w:r>
      <w:r>
        <w:rPr>
          <w:rFonts w:cs="Times New Roman" w:ascii="Times New Roman" w:hAnsi="Times New Roman"/>
          <w:sz w:val="24"/>
          <w:szCs w:val="24"/>
          <w:lang w:val="sr-CS" w:eastAsia="en-US"/>
        </w:rPr>
        <w:t>, kao i standardnu ploču sa oznakom podvrste hotela koju je odredilo Ministarstvo,</w:t>
      </w:r>
    </w:p>
    <w:p>
      <w:pPr>
        <w:pStyle w:val="Normal"/>
        <w:autoSpaceDE w:val="false"/>
        <w:spacing w:lineRule="auto" w:line="240" w:before="0" w:after="0"/>
        <w:ind w:firstLine="810"/>
        <w:jc w:val="both"/>
        <w:rPr/>
      </w:pPr>
      <w:r>
        <w:rPr>
          <w:rFonts w:cs="Times New Roman" w:ascii="Times New Roman" w:hAnsi="Times New Roman"/>
          <w:sz w:val="24"/>
          <w:szCs w:val="24"/>
          <w:lang w:val="sr-CS" w:eastAsia="en-US"/>
        </w:rPr>
        <w:t>2) u svakom ugostiteljskom objektu drži i tačno i ažurno</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vodi knjigu gostiju,</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vidno istakne cijene usluga smještaja i iznos boravišne takse u svakoj sobi i na recepciji, kao i da istakne cijene hrane, pića i napitaka u cjenovnicim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se pridržava istaknutih, odnosno na drugom mjestu objavljenih cijen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u propagandnim publikacijama ugostiteljskog objekta za smještaj, u javnim glasilima i drugim sredstvima javnog informisanja i oglašavanja obavezno naznači vrstu, podvrstu i kategoriju objekta koja mu je određena,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utvrdi kućni red u ugostiteljskom objektu za smještaj, a izvod iz kućnog reda na vidnom mjestu obavezno istakne u svim smještajnim jedinicam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organu uprave nadležnom za poslove statistike, blagovremeno u rokovima koji su propisani od strane Republičkog zavoda za statistiku dostavi propisani statistički obrazac sa podacima iz evidencije prometa i smještaja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osigura goste koji koriste usluge smještaja od posljedica nesrećnog slučaja.</w:t>
      </w:r>
    </w:p>
    <w:p>
      <w:pPr>
        <w:pStyle w:val="NoSpacing"/>
        <w:ind w:firstLine="720"/>
        <w:jc w:val="both"/>
        <w:rPr/>
      </w:pPr>
      <w:r>
        <w:rPr>
          <w:rFonts w:cs="Times New Roman" w:ascii="Times New Roman" w:hAnsi="Times New Roman"/>
          <w:sz w:val="24"/>
          <w:szCs w:val="24"/>
          <w:lang w:val="sr-CS" w:eastAsia="en-US"/>
        </w:rPr>
        <w:t xml:space="preserve">(2) </w:t>
      </w:r>
      <w:r>
        <w:rPr>
          <w:rFonts w:cs="Times New Roman" w:ascii="Times New Roman" w:hAnsi="Times New Roman"/>
          <w:sz w:val="24"/>
          <w:szCs w:val="24"/>
          <w:lang w:val="sr-CS"/>
        </w:rPr>
        <w:t>U knjigu gostiju unose se podaci za domaće državljane, dok se podaci za strane državljane unose u knjigu stranih gostiju u skladu sa propisima o strancim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Knjiga gostiju se može voditi i u elektronskoj formi u skladu sa propisima kojima se uređuje elektronsko poslovanje.</w:t>
      </w:r>
    </w:p>
    <w:p>
      <w:pPr>
        <w:pStyle w:val="NoSpacing"/>
        <w:ind w:firstLine="720"/>
        <w:jc w:val="both"/>
        <w:rPr/>
      </w:pPr>
      <w:r>
        <w:rPr>
          <w:rFonts w:cs="Times New Roman" w:ascii="Times New Roman" w:hAnsi="Times New Roman"/>
          <w:sz w:val="24"/>
          <w:szCs w:val="24"/>
          <w:lang w:val="sr-CS" w:eastAsia="en-US"/>
        </w:rPr>
        <w:t xml:space="preserve">(4) U knjigu gostiju, pored ostalih podataka o gostu, upisuje se i jedinstveni matični broj građana (JMB) u skladu sa zakonom kojim se uređuje zaštita ličnih podataka građana, dok se podaci o stranim gostima upisuju u skladu </w:t>
      </w:r>
      <w:r>
        <w:rPr>
          <w:rFonts w:cs="Times New Roman" w:ascii="Times New Roman" w:hAnsi="Times New Roman"/>
          <w:sz w:val="24"/>
          <w:szCs w:val="24"/>
          <w:lang w:val="sr-CS"/>
        </w:rPr>
        <w:t>sa propisima o strancim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Ugostitelji koji su vlasnici dva ili više ugostiteljskih objekata u kojima se pružaju ugostiteljske usluge iz člana 18. ovog zakona, a koja su registrovana ili se nalaze na različitim adresama mogu posjedovati zajedničku evidenciju iz člana 30. stav 1. tačka 10) ovog zakona i stava 1. tačka 2) ovog člana i zajednički vršiti izdavanje računa iz člana 30. stav 1. tačka 8) ovog zakona za sve objekte u kojima se pružaju ugostiteljske uslug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Ministar pravilnikom propisuje oblik, sadržaj i način vođenja knjige gostiju u ugostiteljskim objektima za smještaj.</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32.</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r>
      <w:r>
        <w:rPr>
          <w:rFonts w:cs="Times New Roman" w:ascii="Times New Roman" w:hAnsi="Times New Roman"/>
          <w:spacing w:val="-4"/>
          <w:sz w:val="24"/>
          <w:szCs w:val="24"/>
          <w:lang w:val="sr-CS" w:eastAsia="en-US"/>
        </w:rPr>
        <w:t>Ugostitelj posluje tokom cijele godine ili sezonski.</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r>
      <w:r>
        <w:rPr>
          <w:rFonts w:cs="Times New Roman" w:ascii="Times New Roman" w:hAnsi="Times New Roman"/>
          <w:spacing w:val="-4"/>
          <w:sz w:val="24"/>
          <w:szCs w:val="24"/>
          <w:lang w:val="sr-CS" w:eastAsia="en-US"/>
        </w:rPr>
        <w:t>Ugostitelj utvrđuje period poslovanja iz stava 1. ovog člana za svaki ugostiteljski objekat i o tome obavještava nadležni organ jedinice lokalne samouprave.</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33.</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Radno vrijeme ugostiteljskih objekata može biti:</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propisano radno vrijeme,</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posebno radno vrijeme, koje može biti: </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1. produženo i</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 xml:space="preserve">2. skraćeno radno vrijime. </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Propisano radno vrijeme je radno vrijeme određeno odlukom nadležnog organa jedinice lokalne samouprave i odnosi se na određivanje radnog vremena za sve ugostiteljske objekte koji posluju na području jedinice lokalne samouprav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Posebno radno vrijeme je radno vrijeme koje je različito od propisanog radnog vremena i može biti produženo ili skraćeno i određuje se u svakom pojedinačnom slučaju u odnosu na posebni ugostiteljski objekat i u zavisnosti od ispunjenosti uslova za produženo ili skraćeno radno vrijem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Propisano radno vrijeme određuje se prema sljedećim kriterijumima:</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gostiteljski objekti za smještaj mogu raditi u neograničenom radnom vremenu,</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gostiteljski objekti mogu u neograničenom radnom vremenu pružati ketering usluge,</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ugostiteljski objekti koji su smješteni na autobuskim, željezničkim stanicama, aerodromima i slično mogu raditi u neograničenom radnom vremenu,</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 ljetnom periodu radno vrijeme ugostiteljskih objekata može se produžiti za najmanje jedan sat,</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radno vrijeme ugostiteljskih objekata može se produžiti u dane vikenda (petak i subota) za najmanje jedan sat,</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za vrijeme ljetne ili zimske turističke sezone jedinice lokalne samouprave u kojima je izražena ljetna ili zimska turistička sezona mogu odrediti duže radno vrijeme ugostiteljskih objekata u trajanju od najmanje jedan sat u toku trajanja sezone i</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radno vrijeme ugostiteljskih objekata može se odrediti u zavisnosti od lokacije ugostiteljskog objekta (stambene zone, mjesta van naselja), tako da ugostiteljski objekti koji se nalaze van zone stanovanja mogu raditi u dužem radnom vremen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Nadležni organ jedinice lokalne samouprave rješenjem utvrđuje rad ugostitelja u posebnom i skraćenom radnom vremen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Kriterijumi za rad u produženom radnom vremenu su:</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nalaz i mišljenje ovlašćene stručne organizacije za mjerenje nivoa buke kojim se potvrđuje da su u ugostiteljskom objektu sprovedene mjere za zaštitu od buke i da se ugostitelj pridržava propisanog nivoa buke ukoliko se objekat nalazi u poslovno-stambenoj zgradi kolektivnog stanovanja, odnosno u naselju sa individualnim stambenim jedinicama ili u blizini zdravstvene ustanove za smještaj pacijenata, </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preporuka turističke organizacije koja je nadležna za turističku promociju mjesta u kojem se nalazi ugostiteljski objekat, čime se potvrđuje njegov značaj u ukupnoj turističko-ugostiteljskoj ponudi jedinice lokalne samouprave utvrđen na osnovu pružanja kvalitetne ugostiteljske usluge u periodu ne kraćem od godinu dana od dana izdavanja preporuke, i </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pribavljanje dokaza da ugostitelj nije pravosnažno kažnjen izricanjem prekršajnog naloga ili donošenjem pravosnažnog rješenja nadležnog suda za prekršaj zbog prekoračenja radnog vremena, odnosno zbog narušavanja javnog reda i mira u ugostiteljskom objektu za koji se traži produženo radno vrijeme i to u periodu od šest mjeseci prije podnošenja zahtjeva za rad u produženom radnom vremen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Kriterijumi za rad u skraćenom radnom vremenu su:</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ako je tokom godine, ugostitelj najmanje dva puta kažnjen izricanjem prekršajnog naloga ili pravosnažnog rješenja nadležnog suda za prekršaje zbog prekoračenja radnog vremena, odnosno ako je, tokom godine, ugostitelj najmanje jednom kažnjen izricanjem prekršajnog naloga ili pravosnažnog rješenja nadležnog suda za prekršaje zbog remećenja javnog reda i mira u ugostiteljskom objektu i prekoračenja dozvoljenog nivoa buke i</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ako je ugostiteljski objekat dio poslovno-stambene zgrade kolektivnog stanovanja, ili se nalazi u naselju za individualno stanovanje, odnosno blizini zdravstvenih ustanova za smještaj pacijenata, a u objektu ili u njegovoj neposrednoj blizini se učestalo remeti javni red i mir o čemu postoje zapisnici o izvršenom inspekcijskom pregledu nadležnih organa o prekoračenju radnog vremena i prekoračenju dozvoljenog nivoa buk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Vlada Republike Srpske (u daljem tekstu: Vlada) uredbom razrađuje kriterijume za određivanje propisanog i posebnog radnog vremena u ugostiteljskim objektim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Na osnovu kriterijuma iz stava 8. ovog člana, nadležni organ jedinice lokalne samouprave donosi odluku kojom određuje radno vrijeme ugostitelja.</w:t>
      </w:r>
    </w:p>
    <w:p>
      <w:pPr>
        <w:pStyle w:val="NoSpacing"/>
        <w:tabs>
          <w:tab w:val="clear" w:pos="720"/>
          <w:tab w:val="left" w:pos="126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Radno vrijeme ugostiteljskih objekata zatvorenog tipa određuju institucije, ustanove i privredna društva u okviru kojih se pomenuti ugostiteljski objekti nalaz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Radno vrijeme ugostiteljskih objekata koji posluju u objektima u kojima se priređuju igre na sreću određuje se u skladu sa odlukom iz stava 9. ovog član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Izuzetno od stava 11. ovog člana, ugostiteljske usluge u objektima u kojima se priređuju igre u kazinima mogu se pružati tokom radnog vremena kazin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34.</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Ministarstvo vodi posebnu evidenciju o ugostiteljima, koja sadrži podatke o ugostiteljima koji se registruju i koji se evidentiraju.</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Ministarstvo po službenoj dužnosti od APIF-a pribavlja podatke o registrovanim ugostiteljima radi unosa tih podataka u evidenciju o ugostiteljstvu. </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Svi podaci i informacije koji se prikupljaju, obrađuju i evidentiraju u ugostiteljstvu moraju biti razvrstani i prikazani po polu, u skladu sa zakonom kojim je regulisana ravnopravnost polov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APIF vodi Registar fizičkih lica koja pružaju ugostiteljske usluge na selu, kao i pružalaca usluga u apartmanima, kućama za odmor i sobama za iznajmljivanj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APIF fizičkim licima iz čl. 17. i 19. ovog zakona izdaje potvrdu o evidentiranju ugovora o pružanju usluga u registru iz stava 4. ovog član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Ministar pravilnikom propisuje oblik i sadržaj zahtjeva za izdavanje potvrde o evidentiranju ugovora o pružanju uslug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35.</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r>
      <w:r>
        <w:rPr>
          <w:rFonts w:cs="Times New Roman" w:ascii="Times New Roman" w:hAnsi="Times New Roman"/>
          <w:spacing w:val="-4"/>
          <w:sz w:val="24"/>
          <w:szCs w:val="24"/>
          <w:lang w:val="sr-CS" w:eastAsia="en-US"/>
        </w:rPr>
        <w:t xml:space="preserve">U ugostiteljskim objektima zabranjeno je vršiti prodaju i usluživanje alkoholnih pića licima mlađim od 18 godina. </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2) Zabranjeno je licu mlađem od 18 godina da kupi ili upotrijebi (konzumira) alkoholno piće u ugostiteljskom objektu.</w:t>
      </w:r>
    </w:p>
    <w:p>
      <w:pPr>
        <w:pStyle w:val="Normal"/>
        <w:autoSpaceDE w:val="false"/>
        <w:spacing w:lineRule="auto" w:line="240" w:before="0" w:after="0"/>
        <w:ind w:firstLine="720"/>
        <w:jc w:val="both"/>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3) Ugostitelj ili zaposleno lice kod ugostitelja obavezno je da odbije prodaju alkoholnog pića ili da pruži ugostiteljsku uslugu usluživanjem alkoholnog pića licu za koje posumnja da je mlađe od 18 godina.</w:t>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bCs/>
          <w:sz w:val="24"/>
          <w:szCs w:val="24"/>
          <w:lang w:val="sr-CS" w:eastAsia="en-US"/>
        </w:rPr>
        <w:t>(4) Ukoliko lice iz stava 3. ovog člana ugostitelju ili zaposlenom licu kod ugostitelja dobrovoljno dokaže da je starije od 18 godina davanjem na uvid ličnog dokumenta, ugostitelj ili zaposleno lice kod ugostitelja može tom licu prodati alkoholno piće ili pružiti odgovarajuću ugostiteljsku uslugu.</w:t>
      </w:r>
    </w:p>
    <w:p>
      <w:pPr>
        <w:pStyle w:val="NoSpacing"/>
        <w:tabs>
          <w:tab w:val="clear" w:pos="720"/>
          <w:tab w:val="left" w:pos="1080" w:leader="none"/>
        </w:tabs>
        <w:ind w:firstLine="720"/>
        <w:jc w:val="both"/>
        <w:rPr/>
      </w:pPr>
      <w:r>
        <w:rPr>
          <w:rFonts w:cs="Times New Roman" w:ascii="Times New Roman" w:hAnsi="Times New Roman"/>
          <w:sz w:val="24"/>
          <w:szCs w:val="24"/>
          <w:lang w:val="sr-CS" w:eastAsia="en-US"/>
        </w:rPr>
        <w:t>(5)</w:t>
        <w:tab/>
      </w:r>
      <w:r>
        <w:rPr>
          <w:rFonts w:cs="Times New Roman" w:ascii="Times New Roman" w:hAnsi="Times New Roman"/>
          <w:spacing w:val="-4"/>
          <w:sz w:val="24"/>
          <w:szCs w:val="24"/>
          <w:lang w:val="sr-CS" w:eastAsia="en-US"/>
        </w:rPr>
        <w:t xml:space="preserve">Vlada uredbom razrađuje uslove za </w:t>
      </w:r>
      <w:r>
        <w:rPr>
          <w:rFonts w:cs="Times New Roman" w:ascii="Times New Roman" w:hAnsi="Times New Roman"/>
          <w:sz w:val="24"/>
          <w:szCs w:val="24"/>
          <w:lang w:val="sr-CS" w:eastAsia="en-US"/>
        </w:rPr>
        <w:t>zabranu prodaje, upotrebe i usluživanja alkoholnih pića licima mlađim od 18 godina u ugostiteljskim objektima.</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36.</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 poslovanju sa hranom u svim fazama pripremanja jela, proizvodnje i usluživanja hrane, ugostitelji koji imaju kuhinju kao poseban minimalno-tehnički uslov za obavljanje ugostiteljske djelatnosti obavezni su da obezbijede sistemsko sprovođenje opštih i specifičnih uslova higijene hrane, u skladu sa propisima iz oblasti zdravstvene ispravnosti hrane, kao i propisom iz oblasti zaštite stanovništva od zaraznih bolesti.</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sz w:val="24"/>
          <w:szCs w:val="24"/>
          <w:lang w:val="sr-CS" w:eastAsia="en-US"/>
        </w:rPr>
        <w:t>(2) Ugostitelji su dužni da uspostave i sprovedu redovne kontrole higijenskih uslova pripremanja hrane u svakom ugostiteljskom objektu iz stava 1. ovog člana, sprovođenjem preventivnog postupka samokontrole, u skladu sa Principima sistema analize opasnosti i kritičnih kontrolnih tačaka (Hasap</w:t>
      </w:r>
      <w:r>
        <w:rPr>
          <w:rFonts w:cs="Times New Roman" w:ascii="Times New Roman" w:hAnsi="Times New Roman"/>
          <w:spacing w:val="-4"/>
          <w:sz w:val="24"/>
          <w:szCs w:val="24"/>
          <w:lang w:val="sr-CS" w:eastAsia="en-US"/>
        </w:rPr>
        <w:t xml:space="preserve"> standard), </w:t>
      </w:r>
      <w:r>
        <w:rPr>
          <w:rFonts w:cs="Times New Roman" w:ascii="Times New Roman" w:hAnsi="Times New Roman"/>
          <w:sz w:val="24"/>
          <w:szCs w:val="24"/>
          <w:lang w:val="sr-CS" w:eastAsia="en-US"/>
        </w:rPr>
        <w:t xml:space="preserve">a </w:t>
      </w:r>
      <w:r>
        <w:rPr>
          <w:rFonts w:cs="Times New Roman" w:ascii="Times New Roman" w:hAnsi="Times New Roman"/>
          <w:spacing w:val="-4"/>
          <w:sz w:val="24"/>
          <w:szCs w:val="24"/>
          <w:lang w:val="sr-CS" w:eastAsia="en-US"/>
        </w:rPr>
        <w:t>u skladu sa zakonom kojim je uređena oblast proizvodnje, prerade, skladištenja i distribucije hrane, kao i da vrše kontrolu mikrobiološke čistoće u skladu sa posebnim propisom iz oblasti zaštite stanovništva od zaraznih bolesti.</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pPr>
      <w:r>
        <w:rPr>
          <w:rFonts w:cs="Times New Roman" w:ascii="Times New Roman" w:hAnsi="Times New Roman"/>
          <w:b/>
          <w:spacing w:val="-7"/>
          <w:sz w:val="24"/>
          <w:szCs w:val="24"/>
          <w:lang w:val="sr-CS" w:eastAsia="en-US"/>
        </w:rPr>
        <w:t xml:space="preserve">GLAVA </w:t>
      </w:r>
      <w:r>
        <w:rPr>
          <w:rFonts w:cs="Times New Roman" w:ascii="Times New Roman" w:hAnsi="Times New Roman"/>
          <w:b/>
          <w:sz w:val="24"/>
          <w:szCs w:val="24"/>
          <w:lang w:val="sr-CS" w:eastAsia="en-US"/>
        </w:rPr>
        <w:t>VI</w:t>
      </w:r>
    </w:p>
    <w:p>
      <w:pPr>
        <w:pStyle w:val="NoSpacing"/>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NADZOR</w:t>
      </w:r>
    </w:p>
    <w:p>
      <w:pPr>
        <w:pStyle w:val="NoSpacing"/>
        <w:jc w:val="both"/>
        <w:rPr>
          <w:rFonts w:ascii="Times New Roman" w:hAnsi="Times New Roman" w:cs="Times New Roman"/>
          <w:b/>
          <w:b/>
          <w:spacing w:val="-4"/>
          <w:sz w:val="24"/>
          <w:szCs w:val="24"/>
          <w:lang w:val="sr-CS" w:eastAsia="en-US"/>
        </w:rPr>
      </w:pPr>
      <w:r>
        <w:rPr>
          <w:rFonts w:cs="Times New Roman" w:ascii="Times New Roman" w:hAnsi="Times New Roman"/>
          <w:b/>
          <w:spacing w:val="-4"/>
          <w:sz w:val="24"/>
          <w:szCs w:val="24"/>
          <w:lang w:val="sr-CS" w:eastAsia="en-US"/>
        </w:rPr>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Član 37.</w:t>
      </w:r>
    </w:p>
    <w:p>
      <w:pPr>
        <w:pStyle w:val="NoSpacing"/>
        <w:jc w:val="center"/>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adzor nad primjenom odredaba ovog zakona i propisa donesenih na osnovu ovog zakona vrši Ministarstvo.</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Inspekcijski nadzor nad sprovođenjem odredaba ovog zakona vrši Republička uprava za inspekcijske poslove i posebne organizacione jedinice za obavljanje inspekcijskih poslova u gradskoj, odnosno opštinskoj upravi jedinica lokalne samouprave putem tržišnog inspektora, inspektora za hranu, zdravstvenog inspektora, te urbanističko-građevinskog i ekološkog inspektor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Inspekcijski nadzor nad primjenom ovog zakona u dijelu kojim se uređuje radno vrijeme ugostiteljskih objekata vrši komunalna policija, u skladu sa posebnim propisima. </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Nadzor nad zabranom prodaje, upotrebe i posluživanja alkoholnih pića licima mlađim od 18 godina sprovode policijski službenici ministarstva nadležnog za unutrašnje poslov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Tržišni inspektor u postupku inspekcijske kontrole nad primjenom ovog zakona nadležan je da kontroliše kategorizaciju ugostiteljskog objekta, ispunjenost pojedinih opštih i posebnih minimalno-tehničkih uslova i standarda za rad u ugostiteljskim objektima, način rada ugostitelja, isticanje firme i radnog vremena, vođenje propisane evidencije, odnosno poslovne knjige u ugostiteljstvu i knjige gostiju, normative, isticanje i pridržavanje objavljenih cijena usluga, izdavanje računa, zaključivanje ugovora o pružanju usluga iz člana 17. stav 3. i člana 19. stav 4. ovog zakona, uslove za zaposlena lica kod ugostitelja i ostale obaveze ugostitelja iz čl. 30. i 31. ovog zakon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Inspektor za hranu vrši nadzor nad sanitarno-tehničkim i higijenskim uslovima prostorija, opreme i sredstava za čuvanje, prevoz, pripremu i usluživanje hrane i pomoćnih prostorija za zaposlena lica koja rade sa hranom, kao i nadzor nad bezbjednošću hrane.</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Zdravstveni inspektor vrši nadzor nad sanitarno-tehničkim i higijenskim uslovima u ugostiteljskim objektima, osim u prostorijama u kojima nadzor obavlja inspektor za hranu.</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38.</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Ako u vršenju inspekcijskog nadzora nad primjenom odredaba ovog zakona ili propisa donesenih za njegovo sprovođenje, tržišni inspektor utvrdi da zakon nije primijenjen ili je nepravilno primijenjen, odnosno da ugostitelj ili fizičko lice nisu postupili po obavezama iz ovog zakona, pored opštih ovlašćenja propisanih posebnim zakonom, dužan je da donese rješenje kojim se nalaže otklanjanje utvrđenih nepravilnosti i da odredi rok za njihovo otklanjanje.</w:t>
      </w:r>
    </w:p>
    <w:p>
      <w:pPr>
        <w:pStyle w:val="Normal"/>
        <w:spacing w:lineRule="auto" w:line="240" w:before="0" w:after="0"/>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Ako nedostaci i nepravilnosti iz stava 1. ovog člana ugrožavaju zdravlje i život gostiju ili zaposlenog osoblja kod ugostitelja, tržišni inspektor će usmenim rješenjem u zapisniku zabraniti obavljanje ugostiteljske djelatnosti u ugostiteljskom objektu, odnosno pružanje ostalih ugostiteljskih usluga u objektu u kojem su utvrđeni nedostaci i nepravilnosti, dok se utvrđeni nedostaci i nepravilnosti ne otklon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Tržišni inspektor dužan je da donese rješenje o zabrani obavljanja ugostiteljske djelatnosti i pružanja pojedinih ugostiteljskih usluga, ako se utvrđene nepravilnosti u predviđenom roku ne otklone.</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Zabrana iz stava 3. ovog člana traje do otklanjanja nepravilnosti koje su prouzrokovale zabranu.</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U vršenju inspekcijskog nadzora svi inspektori ovlašćeni posebnim zakonom kojim se uređuje rad inspekcijskih službi ovlašćeni su i dužni da izreknu mjeru zabrane obavljanja ugostiteljske djelatnosti do otklanjanja nepravilnosti ako:</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gostitelj obavlja ugostiteljsku djelatnost bez rješenja nadležnog organa kojim je odobreno obavljanje ugostiteljske djelatnosti ili u suprotnosti sa rješenjem nadležnog organa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fizičko lice iz čl. 17. i 19. ovog zakona pruža ugostiteljske usluge bez zaključenog ugovora.</w:t>
        <w:tab/>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39.</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 vršenju inspekcijskog nadzora tržišni inspektor dužan je i da oduzme, odnosno zaplijeni robu namijenjenu pružanju ugostiteljskih usluga, uz obavezno donošenje rješenja kada:</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se roba prodaje i koristi za pružanje ugostiteljskih usluga bez propisane dokumentacije o njenom porijeklu,</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roba služi za pružanje ugostiteljskih usluga od lica koje nije registrovano za obavljanje ugostiteljske djelatnosti,</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se roba koristi za obavljanje ugostiteljskih za koju ugostitelj ne posjeduje dokumentaciju o nabavci i koja nije evidentirana u poslovnu knjigu,</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 xml:space="preserve">se roba koristi za obavljanje ugostiteljskih usluga, a nije usaglašena sa propisanim i deklarisanim zahtjevima i </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roba koja se prodaje i koristi za pružanje ugostiteljskih usluga predstavlja opasnost za život i zdravlje korisnika uslug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Ako u postupku inspekcijskog nadzora tržišni inspektor utvrdi da je za pružene usluge zaračunata ili naplaćena viša cijena od utvrđene, a ugostitelj, odnosno fizičko lice odbije da vrati više naplaćeni iznos, rješenjem će narediti vraćanje više naplaćenog iznosa oštećenom kupcu.</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0.</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U vršenju inspekcijskog nadzora tržišni inspektor je ovlašćen i dužan da privremeno zatvori ugostiteljski objekat, odnosno objekat u kojem se pružaju pojedine ugostiteljske usluge i donese rješenje ako:</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fizičko lice iz čl. 17. i 19. ovog zakona pruža ugostiteljske usluge u objektima, odnosno prostorijama u kojima ne ispunjava opšte minimalno-tehničke i druge zakonom propisane uslove,</w:t>
      </w:r>
    </w:p>
    <w:p>
      <w:pPr>
        <w:pStyle w:val="NoSpacing"/>
        <w:ind w:firstLine="810"/>
        <w:jc w:val="both"/>
        <w:rPr/>
      </w:pPr>
      <w:r>
        <w:rPr>
          <w:rFonts w:cs="Times New Roman" w:ascii="Times New Roman" w:hAnsi="Times New Roman"/>
          <w:spacing w:val="-4"/>
          <w:sz w:val="24"/>
          <w:szCs w:val="24"/>
          <w:lang w:val="sr-CS" w:eastAsia="en-US"/>
        </w:rPr>
        <w:t>2) ugostitelj obavlja ugostiteljsku djelatnost ili pruža ostale ugostiteljske usluge u ugostiteljskom objektu koji ne ispunjava propisane opšte minimalno-tehničke</w:t>
      </w:r>
      <w:r>
        <w:rPr>
          <w:rFonts w:cs="Times New Roman" w:ascii="Times New Roman" w:hAnsi="Times New Roman"/>
          <w:sz w:val="24"/>
          <w:szCs w:val="24"/>
          <w:lang w:val="sr-CS" w:eastAsia="en-US"/>
        </w:rPr>
        <w:t xml:space="preserve"> i druge zakonom propisane uslove za obavljanje ugostiteljske djelatnost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ugostitelj ili fizičko lice posluje bez određene kategorije u ugostiteljskom objektu koji se prema odredbama ovog zakona razvrstava u kategoriju, odnosno ukoliko nije podnio zahtjev za utvrđivanje kategorije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ako se inspektoru onemogući vršenje poslova inspekcijskog nadzor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 vršenju inspekcijskog nadzora zdravstveni inspektor je, pored opštih ovlašćenja utvrđenih posebnim zakonom, ovlašćen i dužan da privremeno zatvori objekat u kojem ugostitelj ili fizičko lice pružaju ugostiteljske usluge u apartmanu, kući za odmor i sobi za iznajmljivanje, odnosno ugostiteljske usluge na selu, ako lica koja pružaju te usluge ne ispunjavaju zdravstvene uslove, niti redovno obavljaju zdravstvene preglede u skladu sa zakonom kojim se uređuje zdravstvena zaštit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U vršenju inspekcijskog nadzora u ugostiteljskim objektima, inspektor za hranu je, pored opštih ovlašćenja utvrđenih posebnim zakonom, ovlašćen i dužan da naredi povlačenje iz prometa hrane koja nije bezbjedna, da naredi uništavanje hrane koja nije bezbjedna na propisan način, da naredi otklanjanje nedostataka i nepravilnosti u objektima koji se bave preradom i prometom hrane, da naredi otklanjanje nedostataka ako su nedostaci takve prirode da utiču na bezbjednost i kvalitet hrane i da zabrani upotrebu objekata, prostorija, prostora, uređaja i opreme i prevoznih sredstava u slučaju kada ne ispunjavaju propisane uslove.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 slučaju zatvaranja ugostiteljskog objekta nadležni inspektor iz st. 1, 2. i 3. ovog člana dužan je da ga zapečat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O zatvaranju ugostiteljskog objekta nadležni inspektor iz st. 1, 2. i 3. ovog člana dužan je da sačini zapisnik i u roku od 48 časova od časa zatvaranja ugostiteljskog objekta donese rješenje protiv koga se može izjaviti žalba Ministarstvu u roku od 15 dana od dana njegovog dostavljanj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Ukoliko se u ugostiteljskom objektu nalaze lako kvarljive namirnice, ugostitelj je dužan da u pisanoj formi, u roku od 24 časa od časa zatvaranja ugostiteljskog objekta, podnese zahtjev nadležnom inspektoru za otvaranje ugostiteljskog objekta i u prisustvu inspektora će se iznijeti namirnice, a nakon toga će se ugostiteljski objekat ponovo zatvoriti.</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1.</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spacing w:val="-6"/>
          <w:sz w:val="24"/>
          <w:szCs w:val="24"/>
          <w:lang w:val="sr-CS" w:eastAsia="en-US"/>
        </w:rPr>
        <w:t>Ispunjenost uslova iz člana 8. st. 1. i 4. ovog zakona provjerava nadležna inspekcija u redovnom inspekcijskom pregledu, a najkasnije u roku propisanom zakonom kojim se uređuje poslovanje privrednih društva i zakonom kojim se uređuje obavljanje zanatsko-preduzetničke</w:t>
      </w:r>
      <w:r>
        <w:rPr>
          <w:rFonts w:cs="Times New Roman" w:ascii="Times New Roman" w:hAnsi="Times New Roman"/>
          <w:sz w:val="24"/>
          <w:szCs w:val="24"/>
          <w:lang w:val="sr-CS" w:eastAsia="en-US"/>
        </w:rPr>
        <w:t xml:space="preserve"> djelatnosti.</w:t>
      </w:r>
    </w:p>
    <w:p>
      <w:pPr>
        <w:pStyle w:val="NoSpacing"/>
        <w:ind w:firstLine="72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2.</w:t>
      </w:r>
    </w:p>
    <w:p>
      <w:pPr>
        <w:pStyle w:val="NoSpacing"/>
        <w:tabs>
          <w:tab w:val="clear" w:pos="720"/>
          <w:tab w:val="left" w:pos="1080" w:leader="none"/>
          <w:tab w:val="left" w:pos="3945" w:leader="none"/>
          <w:tab w:val="center" w:pos="4873" w:leader="none"/>
        </w:tabs>
        <w:ind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cs="Times New Roman" w:ascii="Times New Roman" w:hAnsi="Times New Roman"/>
          <w:bCs/>
          <w:sz w:val="24"/>
          <w:szCs w:val="24"/>
          <w:lang w:val="sr-CS" w:eastAsia="en-US"/>
        </w:rPr>
        <w:t xml:space="preserve">(1) </w:t>
      </w:r>
      <w:r>
        <w:rPr>
          <w:rFonts w:cs="Times New Roman" w:ascii="Times New Roman" w:hAnsi="Times New Roman"/>
          <w:sz w:val="24"/>
          <w:szCs w:val="24"/>
          <w:lang w:val="sr-CS" w:eastAsia="en-US"/>
        </w:rPr>
        <w:t xml:space="preserve">U pogledu pravila postupka inspekcijskog nadzora, period trajanja upravnih mjera inspektora, ostalih ovlašćenja tržišnog inspektora, kao i žalbenog postupka, primjenjuju se odgovarajuće odredbe zakona kojim se uređuje oblast inspekcija u Republici Srpskoj. </w:t>
      </w:r>
    </w:p>
    <w:p>
      <w:pPr>
        <w:pStyle w:val="NoSpacing"/>
        <w:ind w:firstLine="720"/>
        <w:jc w:val="both"/>
        <w:rPr/>
      </w:pPr>
      <w:r>
        <w:rPr>
          <w:rFonts w:cs="Times New Roman" w:ascii="Times New Roman" w:hAnsi="Times New Roman"/>
          <w:bCs/>
          <w:sz w:val="24"/>
          <w:szCs w:val="24"/>
          <w:lang w:val="sr-CS" w:eastAsia="en-US"/>
        </w:rPr>
        <w:t xml:space="preserve">(2) </w:t>
      </w:r>
      <w:r>
        <w:rPr>
          <w:rFonts w:cs="Times New Roman" w:ascii="Times New Roman" w:hAnsi="Times New Roman"/>
          <w:sz w:val="24"/>
          <w:szCs w:val="24"/>
          <w:lang w:val="sr-CS" w:eastAsia="en-US"/>
        </w:rPr>
        <w:t xml:space="preserve">Protiv rješenja tržišnog inspektora može se izjaviti žalba Ministarstvu u roku od osam dana od dana njegovog dostavljanja. </w:t>
      </w:r>
    </w:p>
    <w:p>
      <w:pPr>
        <w:pStyle w:val="NoSpacing"/>
        <w:ind w:firstLine="720"/>
        <w:jc w:val="both"/>
        <w:rPr/>
      </w:pPr>
      <w:r>
        <w:rPr>
          <w:rFonts w:cs="Times New Roman" w:ascii="Times New Roman" w:hAnsi="Times New Roman"/>
          <w:bCs/>
          <w:sz w:val="24"/>
          <w:szCs w:val="24"/>
          <w:lang w:val="sr-CS" w:eastAsia="en-US"/>
        </w:rPr>
        <w:t xml:space="preserve">(3) </w:t>
      </w:r>
      <w:r>
        <w:rPr>
          <w:rFonts w:cs="Times New Roman" w:ascii="Times New Roman" w:hAnsi="Times New Roman"/>
          <w:sz w:val="24"/>
          <w:szCs w:val="24"/>
          <w:lang w:val="sr-CS" w:eastAsia="en-US"/>
        </w:rPr>
        <w:t>Žalba protiv rješenja inspektora ne odgađa njegovo izvršenje.</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GLAVA VII</w:t>
      </w:r>
    </w:p>
    <w:p>
      <w:pPr>
        <w:pStyle w:val="Normal"/>
        <w:shd w:fill="FFFFFF" w:val="clear"/>
        <w:tabs>
          <w:tab w:val="clear" w:pos="720"/>
          <w:tab w:val="left" w:pos="360" w:leader="none"/>
        </w:tabs>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KAZNENE ODREDBE</w:t>
      </w:r>
    </w:p>
    <w:p>
      <w:pPr>
        <w:pStyle w:val="NoSpacing"/>
        <w:jc w:val="center"/>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3.</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ovčanom kaznom od 3.000 KM do 12.000 KM kazniće se za prekršaj ugostitelj kao privredno društvo ako obavlja ugostiteljsku djelatnost bez rješenja nadležnog organa (član 5. stav 1. i član 8. stav 2).</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Za prekršaj iz stava 1. ovog člana kazniće se odgovorno lice u privrednom društvu novčanom kaznom od 1.000 KM do 4.000 KM.</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Za prekršaj iz stava 1. ovog člana kazniće se ugostitelj kao preduzetnik novčanom kaznom od 2.000 KM do 8.000 KM (član 8. stav 3).</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4.</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ovčanom kaznom od 2.000 KM do 8.000 KM kazniće se za prekršaj ugostitelj kao privredno društvo ako:</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je ugostiteljski objekat smješten u objektu koji je proglašen kulturno-istorijskim spomenikom ili nepokretnim kulturnim dobrom, a za odstupanja od opštih i posebnih minimalnih uslova iz ovog zakona ne pribavi saglasnost organa nadležnog za zaštitu kulturno-istorijskih dobara (član 6. stav 6),</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 okviru jednog ugostiteljskog objekta obavlja ugostiteljsku djelatnost za više vrsta ugostiteljskih objekata iz člana 13. ovog zakona, a ne ispunjava uslove propisane ovim zakonom i propisima donesenim po osnovu ovog zakona za svaku vrstu ugostiteljskog objekta (član 6. stav 8),</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obavlja ugostiteljsku djelatnost u kampu bez posjedovanja rješenja za obavljanje te djelatnosti (član 21, a u vezi sa članom 8. st. 2. i 3),</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4) pruža ugostiteljske usluge u objektima lovno-ribolovnog turizma bez pribavljenog rješenja iz člana 22, a u vezi sa članom 8. st. 2. i 3. ovog zakona, </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počne sa obavljanjem ugostiteljske djelatnosti u ugostiteljskom objektu koji se razvrstava u određenu kategoriju, a ne podnese zahtjev za utvrđivanje kategorije Ministarstvu ili nadležnom organu jedinice lokalne samouprave (član 23. stav 9)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ne osigura goste od posljedica nesrećnog slučaja (član 31. stav 1. tačka 8).</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Za prekršaj iz stava 1. ovog člana kazniće se odgovorno lice u privrednom društvu novčanom kaznom od 800 KM do 3.200 KM.</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Za prekršaj iz stava 1. ovog člana kazniće se ugostitelj kao preduzetnik novčanom kaznom od 1.500 KM do 6.000 KM.</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5.</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ovčanom kaznom od 1.500 KM do 6.000 KM kazniće se za prekršaj ugostitelj kao privredno društvo ako:</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obavlja ugostiteljsku djelatnost u objektu u kojem, u zavisnosti od vrste, nisu obezbijeđene prostorije i prostor za pripremu i obradu hrane, prostorije i prostor za usluživanje gostiju, prostorije za ličnu higijenu gostiju, pomoćne prostorije i prostore i smještajne jedinice, a ako ne ispunjava uslove propisane zakonom iz oblasti planiranja i projektovanja objekata za lica sa umanjenim tjelesnim sposobnostima (član 6. st. 4. i 5),</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obavlja ugostiteljsku djelatnost na javnim površinama ili ljetnim i zimskim baštama, a ne ispunjava uslove u pogledu izgradnje i uređenja takvih prostora (član 7. stav 4),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pruža ketering usluge bez ugovora sa naručiocem usluga (član 14. stav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ugostiteljski objekti za ishranu i piće vrste restoran pružaju profesionalnu ketering uslugu a ne ispunjavaju propisane uslove za ketering (član 14. stav 3),</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pruža ugostiteljske usluge izvan ugostiteljskog objekta suprotno odredbama člana 15. ovog zakona,</w:t>
      </w:r>
    </w:p>
    <w:p>
      <w:pPr>
        <w:pStyle w:val="NoSpacing"/>
        <w:ind w:firstLine="810"/>
        <w:jc w:val="both"/>
        <w:rPr/>
      </w:pPr>
      <w:r>
        <w:rPr>
          <w:rFonts w:cs="Times New Roman" w:ascii="Times New Roman" w:hAnsi="Times New Roman"/>
          <w:sz w:val="24"/>
          <w:szCs w:val="24"/>
          <w:lang w:val="sr-CS" w:eastAsia="en-US"/>
        </w:rPr>
        <w:t>6) pruža usluge smještaja, ishrane i pića u apartmanu, kući za odmor i sobi za iznajmljivanje suprotno odredbama</w:t>
      </w:r>
      <w:r>
        <w:rPr>
          <w:rFonts w:cs="Times New Roman" w:ascii="Times New Roman" w:hAnsi="Times New Roman"/>
          <w:sz w:val="24"/>
          <w:szCs w:val="24"/>
          <w:lang w:val="sr-CS"/>
        </w:rPr>
        <w:t xml:space="preserve"> člana 17. st. 1. i 2. </w:t>
      </w:r>
      <w:r>
        <w:rPr>
          <w:rFonts w:cs="Times New Roman" w:ascii="Times New Roman" w:hAnsi="Times New Roman"/>
          <w:sz w:val="24"/>
          <w:szCs w:val="24"/>
          <w:lang w:val="sr-CS" w:eastAsia="en-US"/>
        </w:rPr>
        <w:t>ovog zakona</w:t>
      </w:r>
      <w:r>
        <w:rPr>
          <w:rFonts w:cs="Times New Roman" w:ascii="Times New Roman" w:hAnsi="Times New Roman"/>
          <w:sz w:val="24"/>
          <w:szCs w:val="24"/>
          <w:lang w:val="sr-CS"/>
        </w:rPr>
        <w:t xml:space="preserve">, </w:t>
      </w:r>
    </w:p>
    <w:p>
      <w:pPr>
        <w:pStyle w:val="NoSpacing"/>
        <w:ind w:firstLine="810"/>
        <w:jc w:val="both"/>
        <w:rPr/>
      </w:pPr>
      <w:r>
        <w:rPr>
          <w:rFonts w:cs="Times New Roman" w:ascii="Times New Roman" w:hAnsi="Times New Roman"/>
          <w:sz w:val="24"/>
          <w:szCs w:val="24"/>
          <w:lang w:val="sr-CS" w:eastAsia="en-US"/>
        </w:rPr>
        <w:t>7) pruža ugostiteljske usluge na selu suprotno odredbama</w:t>
      </w:r>
      <w:r>
        <w:rPr>
          <w:rFonts w:cs="Times New Roman" w:ascii="Times New Roman" w:hAnsi="Times New Roman"/>
          <w:sz w:val="24"/>
          <w:szCs w:val="24"/>
          <w:lang w:val="sr-CS"/>
        </w:rPr>
        <w:t xml:space="preserve"> člana 19. stav 1.</w:t>
      </w:r>
      <w:r>
        <w:rPr>
          <w:rFonts w:cs="Times New Roman" w:ascii="Times New Roman" w:hAnsi="Times New Roman"/>
          <w:sz w:val="24"/>
          <w:szCs w:val="24"/>
          <w:lang w:val="sr-CS" w:eastAsia="en-US"/>
        </w:rPr>
        <w:t xml:space="preserve"> ovog zakona</w:t>
      </w:r>
      <w:r>
        <w:rPr>
          <w:rFonts w:cs="Times New Roman" w:ascii="Times New Roman" w:hAnsi="Times New Roman"/>
          <w:sz w:val="24"/>
          <w:szCs w:val="24"/>
          <w:lang w:val="sr-CS"/>
        </w:rPr>
        <w:t>,</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kampovanje ne vrši u organizovanim kampovima koji ispunjavaju uslove iz člana 21. stav 2. ovog zakon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obavlja ugostiteljsku djelatnost u objektima koji podliježu obaveznoj kategorizaciji, a ne podnese zahtjev za utvrđivanje kategorije (član 24. stav 2, član 26. stav 2. i član 27. st. 1. i 3),</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na ulazu u ugostiteljski objekat vidno ne istakne poslovno ime i vrstu objekta (član 30. stav 1. tačka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 na ulazu u ugostiteljski objekat ne istakne raspored radnog vremena i ne pridržava se tog radnog vremena u svom poslovanju (član 30. stav 1. tačka 3),</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u ugostiteljskom objektu ne održava prostorije i opremu i nivo usluga saglasno propisanim uslovima (član 30. stav 1. tačka 4),</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3) prilikom obavljanja ugostiteljske djelatnosti naplaćuje različite cijene za domaće i strane državljane (član 30. stav 1. tačka 6), </w:t>
      </w:r>
    </w:p>
    <w:p>
      <w:pPr>
        <w:pStyle w:val="NoSpacing"/>
        <w:ind w:firstLine="810"/>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14) za svaku izvršenu uslugu ne izda odgovarajući račun (član 30. stav 1. tačka 8),</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 ne drži poslovnu knjigu (član 30. stav 1. tačka 10), odnosno ne drži poslovnu knjigu u svakom ugostiteljskom objektu, odnosno poslovnoj jedinici ili izdvojenom poslovnom prostoru (član 30. stav 4),</w:t>
      </w:r>
    </w:p>
    <w:p>
      <w:pPr>
        <w:pStyle w:val="NoSpacing"/>
        <w:ind w:firstLine="810"/>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16) vrši usluživanje pića u plastičnoj PET ambalaži (član 30. stav 1. tačka 11),</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 u svakom ugostiteljskom objektu ne drži knjigu gostiju (član 31. stav 1. tačka 2) i</w:t>
      </w:r>
    </w:p>
    <w:p>
      <w:pPr>
        <w:pStyle w:val="NoSpacing"/>
        <w:ind w:firstLine="810"/>
        <w:jc w:val="both"/>
        <w:rPr>
          <w:rFonts w:ascii="Times New Roman" w:hAnsi="Times New Roman" w:cs="Times New Roman"/>
          <w:spacing w:val="6"/>
          <w:sz w:val="24"/>
          <w:szCs w:val="24"/>
          <w:lang w:val="sr-CS" w:eastAsia="en-US"/>
        </w:rPr>
      </w:pPr>
      <w:r>
        <w:rPr>
          <w:rFonts w:cs="Times New Roman" w:ascii="Times New Roman" w:hAnsi="Times New Roman"/>
          <w:spacing w:val="6"/>
          <w:sz w:val="24"/>
          <w:szCs w:val="24"/>
          <w:lang w:val="sr-CS" w:eastAsia="en-US"/>
        </w:rPr>
        <w:t>18) vrši prodaju i usluživanje alkoholnih pića licima mlađim od 18 godina (član 35).</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Za prekršaj iz stava 1. ovog člana kazniće se odgovorno lice u privrednom društvu novčanom kaznom od 700 KM do 2.800 KM.</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Za prekršaj iz stava 1. ovog člana kazniće se ugostitelj kao preduzetnik novčanom kaznom od 1.000 KM do 4.000 KM.</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6.</w:t>
      </w:r>
    </w:p>
    <w:p>
      <w:pPr>
        <w:pStyle w:val="NoSpacing"/>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ovčanom kaznom od 1.000 KM do 4.000 KM kazniće se za prekršaj ugostitelj kao privredno društvo ako:</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pruža ugostiteljske usluge u pokretnom objektu suprotno odredbama člana 16. ovog zakona,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pruža ugostiteljske usluge na selu i usluge u apartmanu, kući za odmor, sobi za iznajmljivanje bez rješenja nadležnog organa (član 17. stav 1. i član 19. stav 1, a u vezi sa članom 8. st. 2. i 3), </w:t>
      </w:r>
    </w:p>
    <w:p>
      <w:pPr>
        <w:pStyle w:val="NoSpacing"/>
        <w:ind w:firstLine="810"/>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3) ne ukloni standardnu ploču (član 25. stav 7, član 27. stav 4. i član 28. stav 1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ne vodi ažurno i tačno poslovnu knjigu (član 30. stav 1. tačka 10),</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organu uprave nadležnom za poslove statistike, blagovremeno u rokovima koji su propisani od strane Republičkog zavoda za statistiku ne dostavi propisani statistički obrazac sa podacima iz evidencije prometa i smještaja (član 30. stav 1. tačka 12. i član 31. stav 1. tačka 7),</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vidno ne istakne zabranu prodaje, upotrebe i posluživanja alkoholnih pića licima mlađim od 18 godina (član 30. stav 1. tačka 13),</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na ulazu u ugostiteljski objekat ne istakne vidno standardnu ploču sa oznakom kategorije ugostiteljskog objekta koju je odredilo Ministarstvo, odnosno nadležni organ jedinice lokalne samouprave, kao i standardnu ploču sa oznakom podvrste hotela koju je odredilo Ministarstvo (član 31. stav 1. tačka 1),</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se ne pridržava istaknutih, odnosno objavljenih cijena (član 30. stav 1. tačka 5) i član 31. stav 1. tačka 4),</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u propagandnim publikacijama ugostiteljskog objekta za smještaj, u javnim glasilima i drugim sredstvima javnog informisanja i oglašavanja ne naznači vrstu, podvrstu i kategoriju objekta koja mu je određena (član 31. stav 1. tačka 5)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ne utvrdi kućni red u ugostiteljskom objektu za smještaj (član 31. stav 1. tačka 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Novčanom kaznom od 800 KM do 3.200 KM kazniće se ugostitelj kao preduzetnik za prekršaj iz stava 1. ovog čla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Novčanom kaznom od 500 KM do 2.000 KM kazniće se odgovorno lice u pravnom licu za prekršaj iz stava 1. ovog člana.</w:t>
      </w:r>
    </w:p>
    <w:p>
      <w:pPr>
        <w:pStyle w:val="NoSpacing"/>
        <w:ind w:firstLine="567"/>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7.</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ovčanom kaznom od 800 KM do 3.200 KM kazniće se za prekršaj ugostitelj kao privredno društvo ako:</w:t>
      </w:r>
    </w:p>
    <w:p>
      <w:pPr>
        <w:pStyle w:val="Footer"/>
        <w:tabs>
          <w:tab w:val="clear" w:pos="720"/>
        </w:tabs>
        <w:ind w:firstLine="810"/>
        <w:jc w:val="both"/>
        <w:rPr>
          <w:lang w:val="sr-CS" w:eastAsia="en-US"/>
        </w:rPr>
      </w:pPr>
      <w:r>
        <w:rPr>
          <w:lang w:val="sr-CS" w:eastAsia="en-US"/>
        </w:rPr>
        <w:t>1) obavlja ugostiteljsku djelatnost bez ispunjenosti opštih minimalno-tehničkih uslova u pogledu uređaja, opreme, obezbjeđenja električne energije, vodosnabdijevanja, zbrinjavanja otpada, osvjetljenja objekta, grijanja, ventilacije i zvučne izolacije objekta, protivpožarnih uslova, zaštite na radu, zaštite od požara, zaštite od buke, sanitarno-higijenskih uslova (član 6. stav 2. i član 8. stav 1),</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 ugostiteljskom objektu obavlja djelatnost trgovine na malo duvanom i prerađevinama od duvana, trgovine na malo štampom, suvenirima, proizvodima iz programa sopstvene proizvodnje i domaće radinosti, a ne ispunjava uslove određene posebnim propisima iz oblasti trgovine (član 7. stav 1),</w:t>
      </w:r>
    </w:p>
    <w:p>
      <w:pPr>
        <w:pStyle w:val="NoSpacing"/>
        <w:ind w:firstLine="810"/>
        <w:jc w:val="both"/>
        <w:rPr/>
      </w:pPr>
      <w:r>
        <w:rPr>
          <w:rFonts w:cs="Times New Roman" w:ascii="Times New Roman" w:hAnsi="Times New Roman"/>
          <w:sz w:val="24"/>
          <w:szCs w:val="24"/>
          <w:lang w:val="sr-CS"/>
        </w:rPr>
        <w:t>3) zaposli lice koje neposredno uslužuje goste (konobar), a koje ne ispunjava posebne uslove po pitanju stručnog zvanja iz člana 9.</w:t>
      </w:r>
      <w:r>
        <w:rPr>
          <w:rFonts w:cs="Times New Roman" w:ascii="Times New Roman" w:hAnsi="Times New Roman"/>
          <w:sz w:val="24"/>
          <w:szCs w:val="24"/>
          <w:lang w:val="sr-CS" w:eastAsia="en-US"/>
        </w:rPr>
        <w:t xml:space="preserve"> ovog zakona</w:t>
      </w:r>
      <w:r>
        <w:rPr>
          <w:rFonts w:cs="Times New Roman" w:ascii="Times New Roman" w:hAnsi="Times New Roman"/>
          <w:sz w:val="24"/>
          <w:szCs w:val="24"/>
          <w:lang w:val="sr-CS"/>
        </w:rPr>
        <w:t>,</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pruža ketering uslugu suprotno odredbama člana 14. ovog zakona,</w:t>
      </w:r>
    </w:p>
    <w:p>
      <w:pPr>
        <w:pStyle w:val="NoSpacing"/>
        <w:ind w:firstLine="810"/>
        <w:jc w:val="both"/>
        <w:rPr/>
      </w:pPr>
      <w:r>
        <w:rPr>
          <w:rFonts w:cs="Times New Roman" w:ascii="Times New Roman" w:hAnsi="Times New Roman"/>
          <w:sz w:val="24"/>
          <w:szCs w:val="24"/>
          <w:lang w:val="sr-CS" w:eastAsia="en-US"/>
        </w:rPr>
        <w:t xml:space="preserve">5) pruža usluge smještaja i ishrane gostima u apartmanu, kući za odmor i sobi </w:t>
      </w:r>
      <w:r>
        <w:rPr>
          <w:rFonts w:cs="Times New Roman" w:ascii="Times New Roman" w:hAnsi="Times New Roman"/>
          <w:spacing w:val="-6"/>
          <w:sz w:val="24"/>
          <w:szCs w:val="24"/>
          <w:lang w:val="sr-CS" w:eastAsia="en-US"/>
        </w:rPr>
        <w:t>za iznajmljivanje bez ispunjenosti sanitarno-tehničkih i higijenskih uslova i obavljenih zdravstvenih pregleda, bez ispunjenosti opštih i posebnih minimalno-tehničkih uslova</w:t>
      </w:r>
      <w:r>
        <w:rPr>
          <w:rFonts w:cs="Times New Roman" w:ascii="Times New Roman" w:hAnsi="Times New Roman"/>
          <w:sz w:val="24"/>
          <w:szCs w:val="24"/>
          <w:lang w:val="sr-CS" w:eastAsia="en-US"/>
        </w:rPr>
        <w:t xml:space="preserve"> u pogledu uređenja i opreme i bez utvrđene kategorije (član 18. st. 1. i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6) u apartmanu, kući za odmor i sobi za iznajmljivanje odstupi od opštih i posebnih minimalno-tehičkih uslova, kao i od uslova za određivanje kategorije, bez prethodno pribavljene saglasnosti nadležnog organa u skladu sa propisima iz oblasti zaštite prirode i kulturno-istorijskog nasljeđa (član 18. stav 3),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7) pruža ugostiteljske usluge na selu suprotno odredbama člana 19. stav 5. ovog zakona,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pruža ugostiteljske usluge na selu, a ne ispunjava opšte i posebne minimalno-tehničke uslove (član 20. stav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9) pruža ugostiteljske usluge na selu bez ispunjenosti zdravstvenih uslova i obavljenih zdravstvenih pregleda ili u objektu koji odstupi od opštih i posebnih minimalno-tehničkih uslova, bez prethodno pribavljene saglasnosti nadležnog organa u skladu sa propisima iz oblasti zaštite prirode i kulturno-istorijskog nasljeđa (član 20. st. 1. i 3),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 obavlja ugostiteljsku djelatnost suprotno odredbama člana 22. stav 4. ovog zakona,</w:t>
      </w:r>
    </w:p>
    <w:p>
      <w:pPr>
        <w:pStyle w:val="NoSpacing"/>
        <w:ind w:firstLine="810"/>
        <w:jc w:val="both"/>
        <w:rPr/>
      </w:pPr>
      <w:r>
        <w:rPr>
          <w:rFonts w:cs="Times New Roman" w:ascii="Times New Roman" w:hAnsi="Times New Roman"/>
          <w:sz w:val="24"/>
          <w:szCs w:val="24"/>
          <w:lang w:val="sr-CS" w:eastAsia="en-US"/>
        </w:rPr>
        <w:t xml:space="preserve">11) </w:t>
      </w:r>
      <w:r>
        <w:rPr>
          <w:rFonts w:cs="Times New Roman" w:ascii="Times New Roman" w:hAnsi="Times New Roman"/>
          <w:sz w:val="24"/>
          <w:szCs w:val="24"/>
          <w:lang w:val="sr-CS"/>
        </w:rPr>
        <w:t>ne</w:t>
      </w:r>
      <w:r>
        <w:rPr>
          <w:rFonts w:cs="Times New Roman" w:ascii="Times New Roman" w:hAnsi="Times New Roman"/>
          <w:sz w:val="24"/>
          <w:szCs w:val="24"/>
          <w:lang w:val="sr-CS" w:eastAsia="en-US"/>
        </w:rPr>
        <w:t xml:space="preserve"> podnese zahtjev radi utvrđivanja odgovarajuće kategorije u skladu sa članom 27. stav 9. ovog zakona,</w:t>
      </w:r>
    </w:p>
    <w:p>
      <w:pPr>
        <w:pStyle w:val="Normal"/>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u svakom poslovnom prostoru, odnosno mjestu poslovanja ili na mjestu na kojem privremeno i povremeno pruža ugostiteljske usluge ne drži rješenje o registraciji ugostiteljske djelatnosti (član 30. stav 1. tačka 1),</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 ne istakne cijene hrane, pića i napitaka na uobičajenim cjenovnicima, odnosno vidno ne istakne cijene usluga smještaja i iznos boravišne takse u svakoj sobi i na recepciji (član 30. stav 1. tačka 5. i član 31. stav 1. tačka 3),</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 koristi robu za pružanje ugostiteljskih usluga za koju ne posjeduje dokumentaciju o nabavci, odnosno koja nije evidentirana u poslovnoj knjizi (član 30. stav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 ne utvrdi normative o utrošku namirnica i pića za pojedine usluge ishrane i pića i ne pruža usluge u odgovarajućoj količini i prema utvrđenim normativima (član 30. stav 1. tačka 9),</w:t>
      </w:r>
    </w:p>
    <w:p>
      <w:pPr>
        <w:pStyle w:val="Normal"/>
        <w:tabs>
          <w:tab w:val="clear" w:pos="720"/>
          <w:tab w:val="left" w:pos="900" w:leader="none"/>
          <w:tab w:val="left" w:pos="1155" w:leader="none"/>
        </w:tabs>
        <w:autoSpaceDE w:val="false"/>
        <w:spacing w:lineRule="auto" w:line="240" w:before="0" w:after="0"/>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rPr>
        <w:t>16) u svakom ugostiteljskom objektu ne drži i ažurno i tačno ne vodi knjigu gostiju (član 31. stav 1. tačka 2)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 izvod iz kućnog reda ne istakne na vidnom mjestu u svim smještajnim jedinicama (član 31. stav 1. tačka 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Novčanom kaznom od 600 KM do 2.400 KM kazniće se ugostitelj kao preduzetnik za prekršaj iz stava 1. ovog čla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Novčanom kaznom od 300 KM do 1.200 KM kazniće se odgovorno lice u pravnom licu za prekršaj iz stava 1. ovog člana.</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8.</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ovčanom kaznom od 500 KM do 2.000 KM kazniće se za prekršaj pravno lice ako:</w:t>
      </w:r>
    </w:p>
    <w:p>
      <w:pPr>
        <w:pStyle w:val="NoSpacing"/>
        <w:ind w:firstLine="810"/>
        <w:jc w:val="both"/>
        <w:rPr/>
      </w:pPr>
      <w:r>
        <w:rPr>
          <w:rFonts w:cs="Times New Roman" w:ascii="Times New Roman" w:hAnsi="Times New Roman"/>
          <w:sz w:val="24"/>
          <w:szCs w:val="24"/>
          <w:lang w:val="sr-CS" w:eastAsia="en-US"/>
        </w:rPr>
        <w:t>1</w:t>
      </w:r>
      <w:r>
        <w:rPr>
          <w:rFonts w:cs="Times New Roman" w:ascii="Times New Roman" w:hAnsi="Times New Roman"/>
          <w:spacing w:val="-4"/>
          <w:sz w:val="24"/>
          <w:szCs w:val="24"/>
          <w:lang w:val="sr-CS" w:eastAsia="en-US"/>
        </w:rPr>
        <w:t xml:space="preserve">) objekti, odnosno prostorije, uređaji i oprema u kojima se pružaju ugostiteljske usluge, kao i lica koja pružaju usluge ne ispunjavaju sanitarno-tehničke i higijenske uslove propisane za ugostiteljski objekat, u dijelu prostora u kojem se te usluge pružaju (član 4. stav 2),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pruža usluge smještaja, ishrane i pića suprotno odredbama člana 5. stav 3. ovog zakona, </w:t>
      </w:r>
    </w:p>
    <w:p>
      <w:pPr>
        <w:pStyle w:val="NoSpacing"/>
        <w:ind w:firstLine="810"/>
        <w:jc w:val="both"/>
        <w:rPr/>
      </w:pPr>
      <w:r>
        <w:rPr>
          <w:rFonts w:cs="Times New Roman" w:ascii="Times New Roman" w:hAnsi="Times New Roman"/>
          <w:sz w:val="24"/>
          <w:szCs w:val="24"/>
          <w:lang w:val="sr-CS"/>
        </w:rPr>
        <w:t>3) pruža usluge smještaja i ishrane trećim licima suprotno odredbama člana 12.</w:t>
      </w:r>
      <w:r>
        <w:rPr>
          <w:rFonts w:cs="Times New Roman" w:ascii="Times New Roman" w:hAnsi="Times New Roman"/>
          <w:sz w:val="24"/>
          <w:szCs w:val="24"/>
          <w:lang w:val="sr-CS" w:eastAsia="en-US"/>
        </w:rPr>
        <w:t xml:space="preserve"> ovog zakona,</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za prijavljene goste i pruženu uslugu ne izda propisan račun (član 17. stav 5. i član 19. stav 7) i</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usluge pripremanja i usluživanja hrane i pića ne pruža samo gostima kojima pružaju i usluge smještaja (član 18. stav 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Novčanom kaznom od 350 KM do 1.400 KM kazniće se za prekršaj pravno lice ako:</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tržišnoj inspekciji jedinice lokalne samouprave ne dostavi obavještenje o započinjanju pružanja ugostiteljskih usluga iz člana 4. stav 3. ovog zakona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obavlja ugostiteljsku djelatnost bez upisa u odgovarajući registar (član 5. stav 4).</w:t>
      </w:r>
    </w:p>
    <w:p>
      <w:pPr>
        <w:pStyle w:val="NoSpacing"/>
        <w:ind w:firstLine="720"/>
        <w:jc w:val="both"/>
        <w:rPr/>
      </w:pPr>
      <w:r>
        <w:rPr>
          <w:rFonts w:cs="Times New Roman" w:ascii="Times New Roman" w:hAnsi="Times New Roman"/>
          <w:sz w:val="24"/>
          <w:szCs w:val="24"/>
          <w:lang w:val="sr-CS" w:eastAsia="en-US"/>
        </w:rPr>
        <w:t>(</w:t>
      </w:r>
      <w:r>
        <w:rPr>
          <w:rFonts w:cs="Times New Roman" w:ascii="Times New Roman" w:hAnsi="Times New Roman"/>
          <w:spacing w:val="-6"/>
          <w:sz w:val="24"/>
          <w:szCs w:val="24"/>
          <w:lang w:val="sr-CS" w:eastAsia="en-US"/>
        </w:rPr>
        <w:t>3) Novčanom kaznom od 250 KM do 1.000 KM kazniće se odgovorno lice u pravnom</w:t>
      </w:r>
      <w:r>
        <w:rPr>
          <w:rFonts w:cs="Times New Roman" w:ascii="Times New Roman" w:hAnsi="Times New Roman"/>
          <w:sz w:val="24"/>
          <w:szCs w:val="24"/>
          <w:lang w:val="sr-CS" w:eastAsia="en-US"/>
        </w:rPr>
        <w:t xml:space="preserve"> licu za prekršaj iz stava 1. ovog člana, a novčanom kaznom od 200 KM do 800 KM za prekršaj iz stava 2. ovog čla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49.</w:t>
      </w:r>
    </w:p>
    <w:p>
      <w:pPr>
        <w:pStyle w:val="NoSpacing"/>
        <w:ind w:firstLine="567"/>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Novčanom kaznom od 500 KM do 2.000 KM kazniće se za prekršaj fizičko lice ako:</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pruža ugostiteljske usluge u apartmanu, kući za odmor, sobi za iznajmljivanje i ugostiteljske usluge na selu bez zaključenog ugovora u skladu sa članom 17. stav 3. i članom 19. stav 4. ovog zakona,</w:t>
      </w:r>
    </w:p>
    <w:p>
      <w:pPr>
        <w:pStyle w:val="NoSpacing"/>
        <w:ind w:firstLine="810"/>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2) pruža ugostiteljske usluge u apartmanu, kući za odmor i sobi za iznajmljivanje i ugostiteljske usluge na selu, a ne ispunjava propisane opšte i posebne minimalno-tehničke uslove iz člana 18. stav 2. i člana 20. stav 2. ovog zakona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postupi suprotno odredbama člana 19. stav 5. ovog zako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Novčanom kaznom od 300 KM do 1.200 KM kazniće se za prekršaj fizičko lice ako:</w:t>
      </w:r>
    </w:p>
    <w:p>
      <w:pPr>
        <w:pStyle w:val="NoSpacing"/>
        <w:ind w:firstLine="810"/>
        <w:jc w:val="both"/>
        <w:rPr/>
      </w:pPr>
      <w:r>
        <w:rPr>
          <w:rFonts w:cs="Times New Roman" w:ascii="Times New Roman" w:hAnsi="Times New Roman"/>
          <w:sz w:val="24"/>
          <w:szCs w:val="24"/>
          <w:lang w:val="sr-CS" w:eastAsia="en-US"/>
        </w:rPr>
        <w:t>1) pruža usluge smještaja, ishrane i pića u apartmanu, kući za odmor i sobi za iznajmljivanje suprotno odredbama</w:t>
      </w:r>
      <w:r>
        <w:rPr>
          <w:rFonts w:cs="Times New Roman" w:ascii="Times New Roman" w:hAnsi="Times New Roman"/>
          <w:sz w:val="24"/>
          <w:szCs w:val="24"/>
          <w:lang w:val="sr-CS"/>
        </w:rPr>
        <w:t xml:space="preserve"> člana 17. st. 1. i 2.</w:t>
      </w:r>
      <w:r>
        <w:rPr>
          <w:rFonts w:cs="Times New Roman" w:ascii="Times New Roman" w:hAnsi="Times New Roman"/>
          <w:sz w:val="24"/>
          <w:szCs w:val="24"/>
          <w:lang w:val="sr-CS" w:eastAsia="en-US"/>
        </w:rPr>
        <w:t xml:space="preserve"> ovog zakona</w:t>
      </w:r>
      <w:r>
        <w:rPr>
          <w:rFonts w:cs="Times New Roman" w:ascii="Times New Roman" w:hAnsi="Times New Roman"/>
          <w:sz w:val="24"/>
          <w:szCs w:val="24"/>
          <w:lang w:val="sr-CS"/>
        </w:rPr>
        <w:t>,</w:t>
      </w:r>
    </w:p>
    <w:p>
      <w:pPr>
        <w:pStyle w:val="NoSpacing"/>
        <w:tabs>
          <w:tab w:val="clear" w:pos="720"/>
          <w:tab w:val="left" w:pos="1080" w:leader="none"/>
        </w:tabs>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usluge pripremanja i usluživanja hrane i pića ne pruža samo gostima kojima pružaju i usluge smještaja (član 18. stav 6),</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3) postupi suprotno odredbama člana 17. stav 4. i člana 19. stav 6. ovog zakona,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pruža ugostiteljske usluge smještaja i ishrane gostima u apartmanu, kući za odmor i sobi za iznajmljivanje bez utvrđene kategorije i bez ispunjenosti sanitarno-tehničkih i higijenskih uslova i redovno obavljenih zdravstvenih pregleda (član 18. st. 1. i 2),</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u apartmanu, kući za odmor i sobi za iznajmljivanje odstupi od opštih i posebnih minimalno-tehničkih uslova, kao i od uslova za određivanje kategorije, bez prethodno pribavljene saglasnosti nadležnog organa u skladu sa propisima iz oblasti zaštite prirode i kulturno-istorijskog nasljeđa (član 18. stav 3),</w:t>
      </w:r>
    </w:p>
    <w:p>
      <w:pPr>
        <w:pStyle w:val="NoSpacing"/>
        <w:ind w:firstLine="810"/>
        <w:jc w:val="both"/>
        <w:rPr/>
      </w:pPr>
      <w:r>
        <w:rPr>
          <w:rFonts w:cs="Times New Roman" w:ascii="Times New Roman" w:hAnsi="Times New Roman"/>
          <w:sz w:val="24"/>
          <w:szCs w:val="24"/>
          <w:lang w:val="sr-CS" w:eastAsia="en-US"/>
        </w:rPr>
        <w:t>6)  pruža ugostiteljske usluge na selu suprotno odredbama</w:t>
      </w:r>
      <w:r>
        <w:rPr>
          <w:rFonts w:cs="Times New Roman" w:ascii="Times New Roman" w:hAnsi="Times New Roman"/>
          <w:sz w:val="24"/>
          <w:szCs w:val="24"/>
          <w:lang w:val="sr-CS"/>
        </w:rPr>
        <w:t xml:space="preserve"> člana 19. stav 1. </w:t>
      </w:r>
      <w:r>
        <w:rPr>
          <w:rFonts w:cs="Times New Roman" w:ascii="Times New Roman" w:hAnsi="Times New Roman"/>
          <w:sz w:val="24"/>
          <w:szCs w:val="24"/>
          <w:lang w:val="sr-CS" w:eastAsia="en-US"/>
        </w:rPr>
        <w:t>ovog zakona</w:t>
      </w:r>
      <w:r>
        <w:rPr>
          <w:rFonts w:cs="Times New Roman" w:ascii="Times New Roman" w:hAnsi="Times New Roman"/>
          <w:sz w:val="24"/>
          <w:szCs w:val="24"/>
          <w:lang w:val="sr-CS"/>
        </w:rPr>
        <w:t xml:space="preserve">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pruža ugostiteljske usluge na selu bez ispunjenosti sanitarno-tehničkih i higijenskih uslova i obavljenih zdravstvenih pregleda ili u objektu koji odstupi od opštih i posebnih minimalno-tehničkih uslova, bez prethodno pribavljene saglasnosti nadležnog organa u skladu sa propisima iz oblasti zaštite prirode i kulturno-istorijskog nasljeđa (član 20. st. 1. i 3).</w:t>
      </w:r>
    </w:p>
    <w:p>
      <w:pPr>
        <w:pStyle w:val="No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0.</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Novčanom kaznom od 1.000 KM do 5.000 KM kazniće se odgovorno lice u nadležnom organu jedinice lokalne samouprave koje prilikom izdavanja rješenja o registraciji preduzetnika, odnosno rješenja kojim se odobrava obavljanje ugostiteljske djelatnosti postupi suprotno odredbama člana 11. stav 1. ovog zako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1.</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 xml:space="preserve">Za učinjene prekršaje iz čl. 43. i 44. ovog zakona koje je počinio isti ugostitelj, u istom ugostiteljskom objektu drugi put u roku od dvije godine od dana pravosnažnosti prvog rješenja o prekršaju, pored novčane kazne, izreći će se i zaštitna mjera zabrane obavljanja ugostiteljske djelatnosti u tom objektu u trajanju od 90 dana do šest mjeseci. </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Za učinjeni prekršaj iz člana 45. stav 1. tačka 18) ovog zakona, pored novčane kazne, može se izreći i zaštitna mjera oduzimanja predmeta.</w:t>
      </w:r>
    </w:p>
    <w:p>
      <w:pPr>
        <w:pStyle w:val="NoSpacing"/>
        <w:tabs>
          <w:tab w:val="clear" w:pos="720"/>
          <w:tab w:val="left" w:pos="1080" w:leader="none"/>
        </w:tabs>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Za učinjene prekršaje iz člana 45. ovog zakona koje je počinio isti ugostitelj, u istom ugostiteljskom objektu treći put u roku od dvije godine od dana pravosnažnosti prvog rješenja o prekršaju, pored novčane kazne, izreći će se i zaštitna mjera zabrane obavljanja ugostiteljske djelatnosti u tom objektu u trajanju do 90 dana.</w:t>
      </w:r>
    </w:p>
    <w:p>
      <w:pPr>
        <w:pStyle w:val="NoSpacing"/>
        <w:tabs>
          <w:tab w:val="clear" w:pos="720"/>
          <w:tab w:val="left" w:pos="108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tabs>
          <w:tab w:val="clear" w:pos="720"/>
          <w:tab w:val="left" w:pos="1080" w:leader="none"/>
        </w:tabs>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GLAVA VIII</w:t>
      </w:r>
    </w:p>
    <w:p>
      <w:pPr>
        <w:pStyle w:val="Normal"/>
        <w:shd w:fill="FFFFFF" w:val="clear"/>
        <w:spacing w:lineRule="auto" w:line="240" w:before="0" w:after="0"/>
        <w:ind w:right="10" w:hanging="0"/>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t>PRELAZNE I ZAVRŠNE ODREDBE</w:t>
      </w:r>
    </w:p>
    <w:p>
      <w:pPr>
        <w:pStyle w:val="NoSpacing"/>
        <w:jc w:val="both"/>
        <w:rPr>
          <w:rFonts w:ascii="Times New Roman" w:hAnsi="Times New Roman" w:cs="Times New Roman"/>
          <w:b/>
          <w:b/>
          <w:spacing w:val="-7"/>
          <w:sz w:val="24"/>
          <w:szCs w:val="24"/>
          <w:lang w:val="sr-CS" w:eastAsia="en-US"/>
        </w:rPr>
      </w:pPr>
      <w:r>
        <w:rPr>
          <w:rFonts w:cs="Times New Roman" w:ascii="Times New Roman" w:hAnsi="Times New Roman"/>
          <w:b/>
          <w:spacing w:val="-7"/>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2.</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Ugostitelji koji obavljaju ugostiteljsku djelatnost uskladiće svoje poslovanje sa odredbama ovog zakona u roku od godinu dana od dana njegovog stupanja na snagu, osim ako ovim zakonom nije drugačije propisano. </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Lica koja u momentu stupanja na snagu ovog zakona obavljaju poslove konobara, a ne ispunjavaju uslove po pitanju stručne spreme iz člana 9. stav 1. ovog zakona dužna su da u roku od dvije godine od dana stupanja na snagu ovog zakona izvrše prekvalifikaciju ili da završe javno-važeći program za osposobljavanje konobara u skladu sa zakonom koji propisuje obrazovanje odraslih.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Pružaoci usluga u seoskom domaćinstvu i pružaoci ugostiteljskih usluga u apartmanu, kući za odmor i sobi za iznajmljivanje koji su registrovani u APIF-u, nastavljaju sa pružanjem svojih usluga po stupanju na snagu ovog zako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Subjekti iz stava 3. ovog člana dužni su da ugovor iz člana 17. stav 3. i člana 19. stav 4. ovog zakona dostave APIF-u u roku od šest mjeseci od dana stupanja na snagu ovog zako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Podaci iz Registra seoskih domaćinstava i pružalaca ugostiteljskih usluga u apartmanima, kućama za odmor i sobama za iznajmljivanje prenijeće se u Registar fizičkih lica koja pružaju ugostiteljske usluge na selu, kao i i pružalaca usluga u apartmanima, kućama za odmor i sobama za iznajmljivanje najkasnije u roku od 60 dana od dana stupanja na snagu ovog zakona.</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3.</w:t>
      </w:r>
    </w:p>
    <w:p>
      <w:pPr>
        <w:pStyle w:val="NoSpacing"/>
        <w:ind w:left="3600"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ostupci započeti po propisima važećim do dana stupanja na snagu ovog zakona okončaće se po tim propisima.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4.</w:t>
      </w:r>
    </w:p>
    <w:p>
      <w:pPr>
        <w:pStyle w:val="Normal"/>
        <w:autoSpaceDE w:val="false"/>
        <w:spacing w:lineRule="auto" w:line="240" w:before="0" w:after="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Vlada će u roku od šest mjeseci od dana stupanja na snagu ovog zakona donijeti:</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Uredbu o kriterijumima za određivanje radnog vremena ugostiteljskih objekata (član 33. stav 8) i </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Uredbu o zabrani prodaje, upotrebe i usluživanja alkoholnih pića licima mlađim od 18 godina u ugostiteljskim objektima (član 35. stav 5).</w:t>
      </w:r>
    </w:p>
    <w:p>
      <w:pPr>
        <w:pStyle w:val="NoSpacing"/>
        <w:tabs>
          <w:tab w:val="clear" w:pos="720"/>
          <w:tab w:val="left" w:pos="1080" w:leader="none"/>
          <w:tab w:val="left" w:pos="4950" w:leader="none"/>
        </w:tabs>
        <w:ind w:left="36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autoSpaceDE w:val="false"/>
        <w:spacing w:lineRule="auto" w:line="240" w:before="0" w:after="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5.</w:t>
      </w:r>
    </w:p>
    <w:p>
      <w:pPr>
        <w:pStyle w:val="NoSpacing"/>
        <w:ind w:left="36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Ministar će u roku od godinu dana od dana stupanja na snagu ovog zakona donijeti sljedeće podzakonske akte: </w:t>
      </w:r>
    </w:p>
    <w:p>
      <w:pPr>
        <w:pStyle w:val="Normal"/>
        <w:shd w:fill="FFFFFF" w:val="clear"/>
        <w:spacing w:lineRule="auto" w:line="240" w:before="0" w:after="0"/>
        <w:ind w:right="10"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 Pravilnik o razvrstavanju ugostiteljskih objekata i uslovima u pogledu prostora, uređaja i opreme ugostiteljskih objekata (član 8. stav 9),</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Pravilnik o uslovima za obavljanje ugostiteljske djelatnosti izvan ugostiteljskog objekta (član 15. stav 5),</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 Pravilnik o uslovima i načinu pružanja ugostiteljskih usluga u pokretnim ugostiteljskim objektima (član 16. stav 5),</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 Pravilnik o obliku, sadržaju, mjestu i načinu vođenja evidencije gostiju kod fizičkog lica koje pruža ugostiteljske usluge u apartmanu, kući za odmor i sobi za iznajmljivanje (član 17. stav 6),</w:t>
      </w:r>
    </w:p>
    <w:p>
      <w:pPr>
        <w:pStyle w:val="NoSpacing"/>
        <w:ind w:firstLine="810"/>
        <w:jc w:val="both"/>
        <w:rPr/>
      </w:pPr>
      <w:r>
        <w:rPr>
          <w:rFonts w:cs="Times New Roman" w:ascii="Times New Roman" w:hAnsi="Times New Roman"/>
          <w:sz w:val="24"/>
          <w:szCs w:val="24"/>
          <w:lang w:val="sr-CS" w:eastAsia="en-US"/>
        </w:rPr>
        <w:t>5) Pravilnik o uslovima za</w:t>
      </w:r>
      <w:r>
        <w:rPr>
          <w:rFonts w:cs="Times New Roman" w:ascii="Times New Roman" w:hAnsi="Times New Roman"/>
          <w:b/>
          <w:sz w:val="24"/>
          <w:szCs w:val="24"/>
          <w:lang w:val="sr-CS" w:eastAsia="en-US"/>
        </w:rPr>
        <w:t xml:space="preserve"> </w:t>
      </w:r>
      <w:r>
        <w:rPr>
          <w:rFonts w:cs="Times New Roman" w:ascii="Times New Roman" w:hAnsi="Times New Roman"/>
          <w:sz w:val="24"/>
          <w:szCs w:val="24"/>
          <w:lang w:val="sr-CS" w:eastAsia="en-US"/>
        </w:rPr>
        <w:t xml:space="preserve">pružanje ugostiteljskih usluga u apartmanu, kući za odmor i sobi za iznajmljivanje (član 18. stav 7), </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 Pravilnik o obliku, sadržaju, mjestu i načinu vođenja evidencije gostiju kod fizičkog lica koje pruža ugostiteljske usluge u apartmanu, kući za odmor i sobi za iznajmljivanje (član 19. stav 8),</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 Pravilnik o uslovima za pružanje ugostiteljskih usluga u objektu seoskog turizma (član 20. stav 7),</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 Pravilnik o uslovima za pružanje usluga smještaja u ugostiteljskim objektima lovno-ribolovnog turizma (član 22. stav 5),</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 Pravilnik o postupku kategorizacije ugostiteljskih objekata i uslovima za određivanje kategorije, odnosno o postupku i uslovima za razvrstavanje hotela u podvrste (član 23. stav 11. tačka 1),</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0) Pravilnik o izgledu i sadržaju standardnih ploča za označavanje kategorije ugostiteljskog objekta i standardnih ploča za označavanje podvrste ugostiteljskog objekta vrste hotel (član 23. 11. t. 2. i 3), </w:t>
      </w:r>
    </w:p>
    <w:p>
      <w:pPr>
        <w:pStyle w:val="NoSpacing"/>
        <w:ind w:firstLine="810"/>
        <w:jc w:val="both"/>
        <w:rPr>
          <w:rFonts w:ascii="Times New Roman" w:hAnsi="Times New Roman" w:cs="Times New Roman"/>
          <w:spacing w:val="-4"/>
          <w:sz w:val="24"/>
          <w:szCs w:val="24"/>
          <w:lang w:val="sr-CS" w:eastAsia="en-US"/>
        </w:rPr>
      </w:pPr>
      <w:r>
        <w:rPr>
          <w:rFonts w:cs="Times New Roman" w:ascii="Times New Roman" w:hAnsi="Times New Roman"/>
          <w:spacing w:val="-4"/>
          <w:sz w:val="24"/>
          <w:szCs w:val="24"/>
          <w:lang w:val="sr-CS" w:eastAsia="en-US"/>
        </w:rPr>
        <w:t>11) Pravilnik o kriterijumima za procjenu kvaliteta usluga i standarda restorana i o postupku procjene kvaliteta usluga i standarda restorana (član 28. stav 15),</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 Pravilnik o obliku, sadržaju i načinu vođenja poslovne knjige u ugostiteljskim objektima (član 30. stav 9) i</w:t>
      </w:r>
    </w:p>
    <w:p>
      <w:pPr>
        <w:pStyle w:val="NoSpacing"/>
        <w:ind w:firstLine="81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 Pravilnik o obliku, sadržaju i načinu vođenja knjige gostiju u ugostiteljskim objektima za smještaj (član 31. stav 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 Ministar će u roku od 60 dana od dana stupanja na snagu ovog zakona donijeti Pravilnik o obliku i sadržaju zahtjeva za izdavanje potvrde o evidentiranju ugovora o pružanju usluga (član 34. stav 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6.</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Do donošenja podzakonskih akata na osnovu ovog zakona primjenjuju se podzakonski akti doneseni na osnovu Zakona o ugostiteljstvu („Službeni glasnik Republike Srpske“, br. 15/10, 57/12 i 67/13), ako nisu u suprotnosti sa ovim zakonom.</w:t>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ind w:firstLine="720"/>
        <w:jc w:val="both"/>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7.</w:t>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pPr>
      <w:r>
        <w:rPr>
          <w:rFonts w:eastAsia="Calibri" w:cs="Times New Roman" w:ascii="Times New Roman" w:hAnsi="Times New Roman"/>
          <w:sz w:val="24"/>
          <w:szCs w:val="24"/>
          <w:lang w:val="sr-CS" w:eastAsia="en-US"/>
        </w:rPr>
        <w:t>Nadležni organ jedinice lokalne samouprave</w:t>
      </w:r>
      <w:r>
        <w:rPr>
          <w:rFonts w:cs="Times New Roman" w:ascii="Times New Roman" w:hAnsi="Times New Roman"/>
          <w:sz w:val="24"/>
          <w:szCs w:val="24"/>
          <w:lang w:val="sr-CS" w:eastAsia="en-US"/>
        </w:rPr>
        <w:t xml:space="preserve"> će u roku od šest mjeseci od dana stupanja na snagu ovog zakona donijeti odluku iz člana 7. stav 5. ovog zakona.</w:t>
      </w:r>
    </w:p>
    <w:p>
      <w:pPr>
        <w:pStyle w:val="NoSpacing"/>
        <w:jc w:val="both"/>
        <w:rPr>
          <w:rFonts w:ascii="Times New Roman" w:hAnsi="Times New Roman" w:cs="Times New Roman"/>
          <w:strike/>
          <w:sz w:val="24"/>
          <w:szCs w:val="24"/>
          <w:lang w:val="sr-CS" w:eastAsia="en-US"/>
        </w:rPr>
      </w:pPr>
      <w:r>
        <w:rPr>
          <w:rFonts w:cs="Times New Roman" w:ascii="Times New Roman" w:hAnsi="Times New Roman"/>
          <w:strike/>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8.</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Stupanjem na snagu ovog zakona prestaje da važi Zakon o ugostiteljstvu („Službeni glasnik Republike Srpske“, br. 15/10, 57/12 i 67/13).</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Član 59.</w:t>
      </w:r>
    </w:p>
    <w:p>
      <w:pPr>
        <w:pStyle w:val="No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ind w:firstLine="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Ovaj zakon stupa na snagu osmog dana od dana objavljivanja u „Službenom glasniku Republike Srpske“.</w:t>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suppressAutoHyphens w:val="false"/>
        <w:spacing w:lineRule="auto" w:line="240" w:before="0" w:after="0"/>
        <w:jc w:val="both"/>
        <w:textAlignment w:val="auto"/>
        <w:rPr/>
      </w:pPr>
      <w:r>
        <w:rPr>
          <w:rFonts w:cs="Times New Roman" w:ascii="Times New Roman" w:hAnsi="Times New Roman"/>
          <w:sz w:val="24"/>
          <w:szCs w:val="24"/>
          <w:lang w:val="ru-RU"/>
        </w:rPr>
        <w:t>Broj: 02/1-021-</w:t>
      </w:r>
      <w:r>
        <w:rPr>
          <w:rFonts w:cs="Times New Roman" w:ascii="Times New Roman" w:hAnsi="Times New Roman"/>
          <w:sz w:val="24"/>
          <w:szCs w:val="24"/>
        </w:rPr>
        <w:t xml:space="preserve">          </w:t>
      </w:r>
      <w:r>
        <w:rPr>
          <w:rFonts w:cs="Times New Roman" w:ascii="Times New Roman" w:hAnsi="Times New Roman"/>
          <w:sz w:val="24"/>
          <w:szCs w:val="24"/>
          <w:lang w:val="ru-RU"/>
        </w:rPr>
        <w:t>/1</w:t>
      </w:r>
      <w:r>
        <w:rPr>
          <w:rFonts w:cs="Times New Roman" w:ascii="Times New Roman" w:hAnsi="Times New Roman"/>
          <w:sz w:val="24"/>
          <w:szCs w:val="24"/>
        </w:rPr>
        <w:t>7</w:t>
      </w:r>
      <w:r>
        <w:rPr>
          <w:rFonts w:cs="Times New Roman" w:ascii="Times New Roman" w:hAnsi="Times New Roman"/>
          <w:sz w:val="24"/>
          <w:szCs w:val="24"/>
          <w:lang w:val="ru-RU"/>
        </w:rPr>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DSJEDNIK</w:t>
      </w:r>
    </w:p>
    <w:p>
      <w:pPr>
        <w:pStyle w:val="Normal"/>
        <w:suppressAutoHyphens w:val="false"/>
        <w:spacing w:lineRule="auto" w:line="240" w:before="0" w:after="0"/>
        <w:jc w:val="both"/>
        <w:textAlignment w:val="auto"/>
        <w:rPr/>
      </w:pPr>
      <w:r>
        <w:rPr>
          <w:rFonts w:cs="Times New Roman" w:ascii="Times New Roman" w:hAnsi="Times New Roman"/>
          <w:sz w:val="24"/>
          <w:szCs w:val="24"/>
          <w:lang w:val="ru-RU"/>
        </w:rPr>
        <w:t xml:space="preserve">Datum: </w:t>
      </w:r>
      <w:r>
        <w:rPr>
          <w:rFonts w:cs="Times New Roman" w:ascii="Times New Roman" w:hAnsi="Times New Roman"/>
          <w:sz w:val="24"/>
          <w:szCs w:val="24"/>
        </w:rPr>
        <w:t xml:space="preserve">27. </w:t>
      </w:r>
      <w:r>
        <w:rPr>
          <w:rFonts w:cs="Times New Roman" w:ascii="Times New Roman" w:hAnsi="Times New Roman"/>
          <w:sz w:val="24"/>
          <w:szCs w:val="24"/>
          <w:lang w:val="sr-BA"/>
        </w:rPr>
        <w:t>april</w:t>
      </w:r>
      <w:r>
        <w:rPr>
          <w:rFonts w:cs="Times New Roman" w:ascii="Times New Roman" w:hAnsi="Times New Roman"/>
          <w:sz w:val="24"/>
          <w:szCs w:val="24"/>
          <w:lang w:val="ru-RU"/>
        </w:rPr>
        <w:t xml:space="preserve"> 2017. godine</w:t>
        <w:tab/>
        <w:tab/>
        <w:t xml:space="preserve">                </w:t>
        <w:tab/>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NARODNE SKUPŠTINE</w:t>
      </w:r>
    </w:p>
    <w:p>
      <w:pPr>
        <w:pStyle w:val="Normal"/>
        <w:suppressAutoHyphens w:val="false"/>
        <w:spacing w:lineRule="auto" w:line="240" w:before="0" w:after="0"/>
        <w:ind w:left="360" w:hanging="0"/>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false"/>
        <w:spacing w:lineRule="auto" w:line="240" w:before="0" w:after="0"/>
        <w:jc w:val="both"/>
        <w:textAlignment w:val="auto"/>
        <w:rPr/>
      </w:pPr>
      <w:r>
        <w:rPr>
          <w:rFonts w:cs="Times New Roman" w:ascii="Times New Roman" w:hAnsi="Times New Roman"/>
          <w:sz w:val="24"/>
          <w:szCs w:val="24"/>
          <w:lang w:val="ru-RU"/>
        </w:rPr>
        <w:tab/>
        <w:tab/>
        <w:tab/>
        <w:tab/>
        <w:tab/>
        <w:tab/>
        <w:tab/>
        <w:t xml:space="preserve">                  </w:t>
      </w:r>
      <w:r>
        <w:rPr>
          <w:rFonts w:cs="Times New Roman" w:ascii="Times New Roman" w:hAnsi="Times New Roman"/>
          <w:sz w:val="24"/>
          <w:szCs w:val="24"/>
        </w:rPr>
        <w:t xml:space="preserve">       </w:t>
      </w:r>
      <w:r>
        <w:rPr>
          <w:rFonts w:cs="Times New Roman" w:ascii="Times New Roman" w:hAnsi="Times New Roman"/>
          <w:b/>
          <w:bCs/>
          <w:i/>
          <w:iCs/>
          <w:sz w:val="24"/>
          <w:szCs w:val="24"/>
          <w:lang w:val="sr-BA"/>
        </w:rPr>
        <w:t>Nedeljko Čubrilović</w:t>
      </w:r>
    </w:p>
    <w:p>
      <w:pPr>
        <w:pStyle w:val="Normal"/>
        <w:suppressAutoHyphens w:val="false"/>
        <w:autoSpaceDE w:val="false"/>
        <w:spacing w:lineRule="auto" w:line="240" w:before="0" w:after="0"/>
        <w:jc w:val="center"/>
        <w:textAlignment w:val="auto"/>
        <w:rPr>
          <w:rFonts w:ascii="Times New Roman" w:hAnsi="Times New Roman" w:cs="Times New Roman"/>
          <w:b/>
          <w:b/>
          <w:bCs/>
          <w:i/>
          <w:i/>
          <w:iCs/>
          <w:sz w:val="24"/>
          <w:szCs w:val="24"/>
          <w:lang w:val="sr-BA"/>
        </w:rPr>
      </w:pPr>
      <w:r>
        <w:rPr>
          <w:rFonts w:cs="Times New Roman" w:ascii="Times New Roman" w:hAnsi="Times New Roman"/>
          <w:b/>
          <w:bCs/>
          <w:i/>
          <w:iCs/>
          <w:sz w:val="24"/>
          <w:szCs w:val="24"/>
          <w:lang w:val="sr-BA"/>
        </w:rPr>
      </w:r>
    </w:p>
    <w:p>
      <w:pPr>
        <w:pStyle w:val="Normal"/>
        <w:tabs>
          <w:tab w:val="clear" w:pos="720"/>
          <w:tab w:val="center" w:pos="7920" w:leader="none"/>
        </w:tabs>
        <w:suppressAutoHyphens w:val="false"/>
        <w:spacing w:lineRule="auto" w:line="240" w:before="0" w:after="0"/>
        <w:jc w:val="both"/>
        <w:textAlignment w:val="auto"/>
        <w:rPr>
          <w:rFonts w:ascii="Times New Roman" w:hAnsi="Times New Roman" w:cs="Times New Roman"/>
          <w:b/>
          <w:b/>
          <w:sz w:val="24"/>
          <w:szCs w:val="24"/>
          <w:lang w:val="en-GB" w:eastAsia="bs-BA"/>
        </w:rPr>
      </w:pPr>
      <w:r>
        <w:rPr>
          <w:rFonts w:cs="Times New Roman" w:ascii="Times New Roman" w:hAnsi="Times New Roman"/>
          <w:b/>
          <w:sz w:val="24"/>
          <w:szCs w:val="24"/>
          <w:lang w:val="en-GB" w:eastAsia="bs-BA"/>
        </w:rPr>
      </w:r>
    </w:p>
    <w:p>
      <w:pPr>
        <w:pStyle w:val="No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sectPr>
      <w:type w:val="nextPage"/>
      <w:pgSz w:w="11906" w:h="16838"/>
      <w:pgMar w:left="1411" w:right="1411" w:gutter="0" w:header="0" w:top="1411" w:footer="0" w:bottom="141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Ciril">
    <w:altName w:val="Courier Ne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alibri" w:hAnsi="Calibri"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imes New Roman" w:hAnsi="Times New Roman" w:cs="Times New Roman"/>
      <w:sz w:val="24"/>
      <w:szCs w:val="24"/>
    </w:rPr>
  </w:style>
  <w:style w:type="character" w:styleId="BodyTextChar">
    <w:name w:val="Body Text Char"/>
    <w:qFormat/>
    <w:rPr>
      <w:sz w:val="22"/>
      <w:szCs w:val="22"/>
    </w:rPr>
  </w:style>
  <w:style w:type="character" w:styleId="Applestylespan">
    <w:name w:val="apple-style-span"/>
    <w:basedOn w:val="DefaultParagraph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SpacingChar">
    <w:name w:val="No Spacing Char"/>
    <w:qFormat/>
    <w:rPr>
      <w:sz w:val="22"/>
      <w:szCs w:val="22"/>
      <w:lang w:bidi="ar-SA"/>
    </w:rPr>
  </w:style>
  <w:style w:type="character" w:styleId="FooterChar">
    <w:name w:val="Footer Char"/>
    <w:qFormat/>
    <w:rPr>
      <w:rFonts w:ascii="Times New Roman" w:hAnsi="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textAlignment w:val="baseline"/>
    </w:pPr>
    <w:rPr>
      <w:rFonts w:ascii="Calibri" w:hAnsi="Calibri" w:eastAsia="Times New Roman" w:cs="Times New Roman"/>
      <w:color w:val="auto"/>
      <w:sz w:val="22"/>
      <w:szCs w:val="22"/>
      <w:lang w:val="bs-B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Clan">
    <w:name w:val="Clan"/>
    <w:basedOn w:val="Normal"/>
    <w:qFormat/>
    <w:pPr>
      <w:keepNext w:val="true"/>
      <w:spacing w:lineRule="auto" w:line="240" w:before="120" w:after="240"/>
      <w:ind w:left="720" w:right="720" w:hanging="0"/>
      <w:jc w:val="center"/>
    </w:pPr>
    <w:rPr>
      <w:rFonts w:ascii="Helv Ciril;Courier New" w:hAnsi="Helv Ciril;Courier New" w:cs="Helv Ciril;Courier New"/>
      <w:b/>
      <w:sz w:val="24"/>
      <w:szCs w:val="20"/>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rPr>
  </w:style>
  <w:style w:type="paragraph" w:styleId="NormalWeb">
    <w:name w:val="Normal (Web)"/>
    <w:basedOn w:val="Normal"/>
    <w:qFormat/>
    <w:pPr>
      <w:spacing w:lineRule="auto" w:line="240" w:before="150" w:after="150"/>
      <w:ind w:left="675" w:right="525" w:hanging="0"/>
    </w:pPr>
    <w:rPr>
      <w:rFonts w:ascii="Times New Roman" w:hAnsi="Times New Roman" w:cs="Times New Roman"/>
      <w:sz w:val="19"/>
      <w:szCs w:val="19"/>
    </w:rPr>
  </w:style>
  <w:style w:type="paragraph" w:styleId="Default">
    <w:name w:val="Default"/>
    <w:qFormat/>
    <w:pPr>
      <w:widowControl/>
      <w:suppressAutoHyphens w:val="true"/>
      <w:autoSpaceDE w:val="false"/>
      <w:bidi w:val="0"/>
      <w:textAlignment w:val="baseline"/>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Clanak">
    <w:name w:val="clanak"/>
    <w:basedOn w:val="Normal"/>
    <w:qFormat/>
    <w:pPr>
      <w:spacing w:lineRule="auto" w:line="240" w:before="100" w:after="100"/>
    </w:pPr>
    <w:rPr>
      <w:rFonts w:ascii="Times New Roman" w:hAnsi="Times New Roman" w:cs="Times New Roman"/>
      <w:sz w:val="24"/>
      <w:szCs w:val="24"/>
    </w:rPr>
  </w:style>
  <w:style w:type="paragraph" w:styleId="T98">
    <w:name w:val="t-9-8"/>
    <w:basedOn w:val="Normal"/>
    <w:qFormat/>
    <w:pPr>
      <w:spacing w:lineRule="auto" w:line="240" w:before="100" w:after="10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2:37:00Z</dcterms:created>
  <dc:creator>min trg 1</dc:creator>
  <dc:description/>
  <cp:keywords/>
  <dc:language>en-US</dc:language>
  <cp:lastModifiedBy>DraganR</cp:lastModifiedBy>
  <cp:lastPrinted>2017-02-16T14:56:00Z</cp:lastPrinted>
  <dcterms:modified xsi:type="dcterms:W3CDTF">2017-05-18T12:37:00Z</dcterms:modified>
  <cp:revision>2</cp:revision>
  <dc:subject/>
  <dc:title>1f416aa8-6cbd-4ba9-b5d3-122aa97fb570#Позиви за учешће јавности#Нацрт Закона о угоститељ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139823AD13E6E04DA4E2EC67924D01FC</vt:lpwstr>
  </property>
  <property fmtid="{D5CDD505-2E9C-101B-9397-08002B2CF9AE}" pid="4" name="PublishingExpirationDate">
    <vt:lpwstr/>
  </property>
  <property fmtid="{D5CDD505-2E9C-101B-9397-08002B2CF9AE}" pid="5" name="PublishingStartDate">
    <vt:lpwstr/>
  </property>
  <property fmtid="{D5CDD505-2E9C-101B-9397-08002B2CF9AE}" pid="6" name="_CopySource">
    <vt:lpwstr>Documents/Zakon_o_ugostiteljstvu interno preciscen tekst 15-10 57-12 67-13.doc</vt:lpwstr>
  </property>
</Properties>
</file>